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-549275</wp:posOffset>
                </wp:positionV>
                <wp:extent cx="230060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3.25pt" to="172.1pt,-43.2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-374650</wp:posOffset>
                </wp:positionV>
                <wp:extent cx="230060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9.5pt" to="172.1pt,-29.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114300</wp:posOffset>
                </wp:positionH>
                <wp:positionV relativeFrom="paragraph">
                  <wp:posOffset>-200660</wp:posOffset>
                </wp:positionV>
                <wp:extent cx="23006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5.8pt" to="172.1pt,-15.8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14300</wp:posOffset>
                </wp:positionH>
                <wp:positionV relativeFrom="paragraph">
                  <wp:posOffset>-26035</wp:posOffset>
                </wp:positionV>
                <wp:extent cx="230060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.05pt" to="172.1pt,-2.0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114300</wp:posOffset>
                </wp:positionH>
                <wp:positionV relativeFrom="paragraph">
                  <wp:posOffset>147955</wp:posOffset>
                </wp:positionV>
                <wp:extent cx="230060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5pt" to="172.1pt,11.6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2300605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85pt" to="172.1pt,28.8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300605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pt" to="172.1pt,36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530475" cy="708025"/>
            <wp:effectExtent l="0" t="0" r="0" b="0"/>
            <wp:wrapTight wrapText="bothSides">
              <wp:wrapPolygon edited="0">
                <wp:start x="10877" y="0"/>
                <wp:lineTo x="-81" y="283"/>
                <wp:lineTo x="-81" y="18095"/>
                <wp:lineTo x="9742" y="18675"/>
                <wp:lineTo x="9416" y="20425"/>
                <wp:lineTo x="9659" y="21004"/>
                <wp:lineTo x="12826" y="21004"/>
                <wp:lineTo x="13803" y="21004"/>
                <wp:lineTo x="19811" y="21004"/>
                <wp:lineTo x="21516" y="20425"/>
                <wp:lineTo x="21600" y="16630"/>
                <wp:lineTo x="21600" y="12541"/>
                <wp:lineTo x="17051" y="9621"/>
                <wp:lineTo x="14775" y="9337"/>
                <wp:lineTo x="15182" y="6702"/>
                <wp:lineTo x="14858" y="5828"/>
                <wp:lineTo x="13394" y="4668"/>
                <wp:lineTo x="13477" y="3202"/>
                <wp:lineTo x="12503" y="283"/>
                <wp:lineTo x="11935" y="0"/>
                <wp:lineTo x="10877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0</wp:posOffset>
                </wp:positionV>
                <wp:extent cx="0" cy="2971800"/>
                <wp:effectExtent l="15875" t="0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72pt" to="216pt,161.9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971800" cy="80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9966"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w w:val="150"/>
                                <w:sz w:val="22"/>
                                <w:szCs w:val="22"/>
                              </w:rPr>
                              <w:t>информационная усл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Courier New"/>
                                <w:color w:val="FF0000"/>
                                <w:spacing w:val="-22"/>
                                <w:w w:val="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Impact" w:hAnsi="Impact"/>
                                <w:color w:val="FF0000"/>
                                <w:spacing w:val="-22"/>
                                <w:w w:val="80"/>
                                <w:sz w:val="44"/>
                                <w:szCs w:val="44"/>
                              </w:rPr>
                              <w:t>ТЕМАТИЧЕСКИЕ НОВ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9966"/>
                          <w:w w:val="15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w w:val="150"/>
                          <w:sz w:val="22"/>
                          <w:szCs w:val="22"/>
                        </w:rPr>
                        <w:t>информационная усл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Courier New"/>
                          <w:color w:val="FF0000"/>
                          <w:spacing w:val="-22"/>
                          <w:w w:val="80"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Impact" w:hAnsi="Impact"/>
                          <w:color w:val="FF0000"/>
                          <w:spacing w:val="-22"/>
                          <w:w w:val="80"/>
                          <w:sz w:val="44"/>
                          <w:szCs w:val="44"/>
                        </w:rPr>
                        <w:t>ТЕМАТИЧЕСКИЕ НО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276860</wp:posOffset>
                </wp:positionV>
                <wp:extent cx="3429000" cy="0"/>
                <wp:effectExtent l="0" t="15875" r="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1.8pt" to="215.95pt,21.8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391160</wp:posOffset>
                </wp:positionV>
                <wp:extent cx="3657600" cy="17145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22"/>
                                <w:szCs w:val="22"/>
                              </w:rPr>
                              <w:t>Информационная система /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nformation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right"/>
                              <w:rPr>
                                <w:rFonts w:ascii="Arial Black" w:hAnsi="Arial Black" w:cs="Arial"/>
                                <w:color w:val="339966"/>
                                <w:sz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33996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30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22"/>
                          <w:szCs w:val="22"/>
                        </w:rPr>
                        <w:t>Информационная система /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lang w:val="en-US"/>
                        </w:rPr>
                        <w:t>Information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  <w:lang w:val="en-US"/>
                        </w:rPr>
                        <w:t>system</w:t>
                      </w:r>
                    </w:p>
                    <w:p>
                      <w:pPr>
                        <w:pStyle w:val="Normal"/>
                        <w:spacing w:lineRule="auto" w:line="144"/>
                        <w:jc w:val="right"/>
                        <w:rPr>
                          <w:rFonts w:ascii="Arial Black" w:hAnsi="Arial Black" w:cs="Arial"/>
                          <w:color w:val="339966"/>
                          <w:sz w:val="22"/>
                        </w:rPr>
                      </w:pPr>
                      <w:r>
                        <w:rPr>
                          <w:rFonts w:cs="Arial" w:ascii="Arial Black" w:hAnsi="Arial Black"/>
                          <w:color w:val="33996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457200</wp:posOffset>
                </wp:positionH>
                <wp:positionV relativeFrom="paragraph">
                  <wp:posOffset>391160</wp:posOffset>
                </wp:positionV>
                <wp:extent cx="3086100" cy="1714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  <w:t xml:space="preserve">Разработано 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  <w:t>информационной систем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  <w:t>ой "INFOLine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Подготавливается на основе мониторинга более 500 СМИ, тысяч компаний и всех федеральных и региональных в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  <w:t>Материалы классифицируются по более 100 тематическим направлен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Оказывается индивидуально для каждого кли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30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  <w:t xml:space="preserve">Разработано </w:t>
                      </w: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  <w:t>информационной систем</w:t>
                      </w: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  <w:t>ой "INFOLine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18"/>
                        </w:rPr>
                        <w:t>Подготавливается на основе мониторинга более 500 СМИ, тысяч компаний и всех федеральных и региональных власте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  <w:t>Материалы классифицируются по более 100 тематическим направления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99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99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18"/>
                        </w:rPr>
                        <w:t>Оказывается индивидуально для каждого клиент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56"/>
        </w:rPr>
      </w:pPr>
      <w:r>
        <w:rPr>
          <w:rFonts w:cs="Arial Black" w:ascii="Arial Black" w:hAnsi="Arial Black"/>
          <w:b/>
          <w:sz w:val="28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n-US"/>
        </w:rPr>
      </w:pPr>
      <w:r>
        <w:rPr>
          <w:rFonts w:cs="Arial Black" w:ascii="Arial Black" w:hAnsi="Arial Black"/>
          <w:b/>
          <w:sz w:val="28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n-US"/>
        </w:rPr>
      </w:pPr>
      <w:r>
        <w:rPr>
          <w:rFonts w:cs="Arial Black" w:ascii="Arial Black" w:hAnsi="Arial Black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  <w:b w:val="false"/>
          <w:sz w:val="44"/>
          <w:szCs w:val="56"/>
        </w:rPr>
        <w:t>Информационная услуга</w:t>
      </w:r>
    </w:p>
    <w:p>
      <w:pPr>
        <w:pStyle w:val="Normal"/>
        <w:jc w:val="center"/>
        <w:rPr/>
      </w:pPr>
      <w:r>
        <w:rPr>
          <w:rStyle w:val="StrongEmphasis"/>
          <w:rFonts w:cs="Impact" w:ascii="Impact" w:hAnsi="Impact"/>
          <w:b w:val="false"/>
          <w:sz w:val="56"/>
          <w:szCs w:val="56"/>
        </w:rPr>
        <w:t>«Тематические новости»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FF0000"/>
          <w:sz w:val="28"/>
          <w:szCs w:val="56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color w:val="FF0000"/>
          <w:sz w:val="28"/>
        </w:rPr>
        <w:t xml:space="preserve">Бюллетень - Демонстрационный выпуск </w:t>
      </w:r>
    </w:p>
    <w:p>
      <w:pPr>
        <w:pStyle w:val="Normal"/>
        <w:jc w:val="center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без учета индивидуальных пожеланий Заказчика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8"/>
        </w:rPr>
        <w:t xml:space="preserve">содержит данные </w:t>
        <w:br/>
        <w:t>за период с 01 мая 2008 по 31 мая 200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eastAsia="Impact" w:cs="Impact" w:ascii="Impact" w:hAnsi="Impact"/>
          <w:color w:val="FF0000"/>
          <w:sz w:val="56"/>
        </w:rPr>
        <w:t xml:space="preserve">  </w:t>
      </w:r>
    </w:p>
    <w:p>
      <w:pPr>
        <w:pStyle w:val="Normal"/>
        <w:jc w:val="right"/>
        <w:rPr>
          <w:rFonts w:ascii="Arial" w:hAnsi="Arial" w:eastAsia="Arial" w:cs="Arial"/>
          <w:b/>
          <w:b/>
          <w:color w:val="FFFFFF"/>
          <w:sz w:val="28"/>
        </w:rPr>
      </w:pPr>
      <w:r>
        <w:rPr>
          <w:rFonts w:eastAsia="Arial" w:cs="Arial" w:ascii="Arial" w:hAnsi="Arial"/>
          <w:b/>
          <w:color w:val="FFFFFF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8"/>
        </w:rPr>
      </w:pPr>
      <w:r>
        <w:rPr>
          <w:rFonts w:cs="Arial" w:ascii="Arial" w:hAnsi="Arial"/>
          <w:b/>
          <w:color w:val="FFFFFF"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color w:val="FFFFFF"/>
          <w:sz w:val="22"/>
        </w:rPr>
      </w:pPr>
      <w:r>
        <w:rPr>
          <w:rFonts w:cs="Arial Black" w:ascii="Arial Black" w:hAnsi="Arial Black"/>
          <w:b/>
          <w:color w:val="FFFFFF"/>
          <w:sz w:val="22"/>
        </w:rPr>
      </w:r>
    </w:p>
    <w:p>
      <w:pPr>
        <w:pStyle w:val="Normal"/>
        <w:numPr>
          <w:ilvl w:val="0"/>
          <w:numId w:val="0"/>
        </w:numPr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43940</wp:posOffset>
                </wp:positionH>
                <wp:positionV relativeFrom="paragraph">
                  <wp:posOffset>1292860</wp:posOffset>
                </wp:positionV>
                <wp:extent cx="55600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01.8pt" to="519.95pt,101.8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1340485</wp:posOffset>
                </wp:positionV>
                <wp:extent cx="3850005" cy="450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right"/>
                              <w:rPr>
                                <w:rFonts w:ascii="Arial" w:hAnsi="Arial" w:cs="Arial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 xml:space="preserve">199106,РФ , Санкт-Петербург, 20-линия ВО, д.5/7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righ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0000"/>
                                <w:sz w:val="12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>: (812) 322-6848, (495) 772-7640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right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0000"/>
                                <w:sz w:val="12"/>
                                <w:szCs w:val="16"/>
                              </w:rPr>
                              <w:t>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  <w:lang w:val="fr-FR"/>
                              </w:rPr>
                              <w:t>: mail@advis.ru, mail@infoline.spb.ru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ebdings" w:ascii="Webdings" w:hAnsi="Webdings"/>
                                <w:color w:val="FF0000"/>
                                <w:sz w:val="12"/>
                                <w:szCs w:val="16"/>
                              </w:rPr>
                              <w:t>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6"/>
                                <w:lang w:val="fr-FR"/>
                              </w:rPr>
                              <w:t>:  http://www.advis.r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35.5pt;mso-wrap-distance-left:9.05pt;mso-wrap-distance-right:9.05pt;mso-wrap-distance-top:0pt;mso-wrap-distance-bottom:0pt;margin-top:105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right"/>
                        <w:rPr>
                          <w:rFonts w:ascii="Arial" w:hAnsi="Arial" w:cs="Arial"/>
                          <w:sz w:val="1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 xml:space="preserve">199106,РФ , Санкт-Петербург, 20-линия ВО, д.5/7 </w:t>
                      </w:r>
                    </w:p>
                    <w:p>
                      <w:pPr>
                        <w:pStyle w:val="Normal"/>
                        <w:spacing w:lineRule="auto" w:line="264"/>
                        <w:jc w:val="right"/>
                        <w:rPr/>
                      </w:pPr>
                      <w:r>
                        <w:rPr>
                          <w:rFonts w:cs="Wingdings" w:ascii="Wingdings" w:hAnsi="Wingdings"/>
                          <w:color w:val="FF0000"/>
                          <w:sz w:val="12"/>
                          <w:szCs w:val="16"/>
                        </w:rPr>
                        <w:t>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>: (812) 322-6848, (495) 772-7640</w:t>
                      </w:r>
                    </w:p>
                    <w:p>
                      <w:pPr>
                        <w:pStyle w:val="Normal"/>
                        <w:spacing w:lineRule="auto" w:line="264"/>
                        <w:jc w:val="right"/>
                        <w:rPr/>
                      </w:pPr>
                      <w:r>
                        <w:rPr>
                          <w:rFonts w:eastAsia="Webdings" w:cs="Webdings" w:ascii="Webdings" w:hAnsi="Webdings"/>
                          <w:color w:val="FF0000"/>
                          <w:sz w:val="12"/>
                          <w:szCs w:val="16"/>
                        </w:rPr>
                        <w:t>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  <w:lang w:val="fr-FR"/>
                        </w:rPr>
                        <w:t>: mail@advis.ru, mail@infoline.spb.ru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</w:rPr>
                        <w:t xml:space="preserve"> </w:t>
                      </w:r>
                      <w:r>
                        <w:rPr>
                          <w:rFonts w:cs="Webdings" w:ascii="Webdings" w:hAnsi="Webdings"/>
                          <w:color w:val="FF0000"/>
                          <w:sz w:val="12"/>
                          <w:szCs w:val="16"/>
                        </w:rPr>
                        <w:t></w:t>
                      </w:r>
                      <w:r>
                        <w:rPr>
                          <w:rFonts w:cs="Arial" w:ascii="Arial" w:hAnsi="Arial"/>
                          <w:sz w:val="12"/>
                          <w:szCs w:val="16"/>
                          <w:lang w:val="fr-FR"/>
                        </w:rPr>
                        <w:t>:  http://www.advis.ru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22"/>
        </w:rPr>
      </w:pPr>
      <w:r>
        <w:rPr>
          <w:rFonts w:cs="Arial Black" w:ascii="Arial Black" w:hAnsi="Arial Black"/>
          <w:b/>
          <w:sz w:val="22"/>
        </w:rPr>
      </w:r>
    </w:p>
    <w:p>
      <w:pPr>
        <w:pStyle w:val="Heading"/>
        <w:numPr>
          <w:ilvl w:val="0"/>
          <w:numId w:val="0"/>
        </w:numPr>
        <w:outlineLvl w:val="5"/>
        <w:rPr>
          <w:rFonts w:ascii="Impact" w:hAnsi="Impact" w:cs="Impact"/>
          <w:b w:val="false"/>
          <w:b w:val="false"/>
          <w:color w:val="FF0000"/>
          <w:sz w:val="28"/>
        </w:rPr>
      </w:pPr>
      <w:r>
        <w:rPr>
          <w:rFonts w:cs="Impact" w:ascii="Impact" w:hAnsi="Impact"/>
          <w:b w:val="false"/>
          <w:color w:val="FF0000"/>
          <w:sz w:val="28"/>
        </w:rPr>
        <w:t>Содержание выпуск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8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202167619">
            <w:r>
              <w:rPr>
                <w:rStyle w:val="IndexLink"/>
                <w:b/>
                <w:bCs/>
                <w:lang w:val="en-US" w:eastAsia="en-US"/>
              </w:rPr>
              <w:t>Общие новости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0">
            <w:r>
              <w:rPr>
                <w:rStyle w:val="IndexLink"/>
                <w:bCs/>
                <w:lang w:val="en-US" w:eastAsia="en-US"/>
              </w:rPr>
              <w:t>Торговая сеть Максидом объявляет о снижений цен на строительный инструмент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1">
            <w:r>
              <w:rPr>
                <w:rStyle w:val="IndexLink"/>
                <w:bCs/>
                <w:lang w:val="en-US" w:eastAsia="en-US"/>
              </w:rPr>
              <w:t>Компания "Бауцентр" стала членом Европейской ассоциации DIY-ритейлеров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2">
            <w:r>
              <w:rPr>
                <w:rStyle w:val="IndexLink"/>
                <w:bCs/>
                <w:lang w:val="en-US" w:eastAsia="en-US"/>
              </w:rPr>
              <w:t>В Красноярске прошла выставка "Строительные и отделочные материалы. Интерьер. Коттедж"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3">
            <w:r>
              <w:rPr>
                <w:rStyle w:val="IndexLink"/>
                <w:bCs/>
                <w:lang w:val="en-US" w:eastAsia="en-US"/>
              </w:rPr>
              <w:t>Летом в Ярославле состоится открытие супермаркета федеральной сети "Домовой" в ТРК "Альтаир", находящемся по адресу Ленинградский пр.123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4">
            <w:r>
              <w:rPr>
                <w:rStyle w:val="IndexLink"/>
                <w:bCs/>
                <w:lang w:val="en-US" w:eastAsia="en-US"/>
              </w:rPr>
              <w:t>Стоимость работающих на территории Екатеринбурга торговых сетей по оптово-розничной торговле строительными материалами снижается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5">
            <w:r>
              <w:rPr>
                <w:rStyle w:val="IndexLink"/>
                <w:bCs/>
                <w:lang w:val="en-US" w:eastAsia="en-US"/>
              </w:rPr>
              <w:t>В Омске с 20 по 23 мая прошла выставка "Сибирская строительная неделя"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8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202167626">
            <w:r>
              <w:rPr>
                <w:rStyle w:val="IndexLink"/>
                <w:b/>
                <w:bCs/>
                <w:lang w:val="en-US" w:eastAsia="en-US"/>
              </w:rPr>
              <w:t>Обзор прессы общих новостей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7">
            <w:r>
              <w:rPr>
                <w:rStyle w:val="IndexLink"/>
                <w:bCs/>
                <w:lang w:val="en-US" w:eastAsia="en-US"/>
              </w:rPr>
              <w:t>Время завоевывать регионы. "Стройбизнесмаркет". 24 апрел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8">
            <w:r>
              <w:rPr>
                <w:rStyle w:val="IndexLink"/>
                <w:bCs/>
                <w:lang w:val="en-US" w:eastAsia="en-US"/>
              </w:rPr>
              <w:t>Выбрали "Максидом". "Ведомости". 5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29">
            <w:r>
              <w:rPr>
                <w:rStyle w:val="IndexLink"/>
                <w:bCs/>
                <w:lang w:val="en-US" w:eastAsia="en-US"/>
              </w:rPr>
              <w:t>Осторожно: стройматериалы! "Dailystroy.ru". 5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0">
            <w:r>
              <w:rPr>
                <w:rStyle w:val="IndexLink"/>
                <w:bCs/>
                <w:lang w:val="en-US" w:eastAsia="en-US"/>
              </w:rPr>
              <w:t>"КИТ–интерьер" всплывает в комплексе. "Коммерсантъ-Западная Сибирь". 6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1">
            <w:r>
              <w:rPr>
                <w:rStyle w:val="IndexLink"/>
                <w:bCs/>
                <w:lang w:val="en-US" w:eastAsia="en-US"/>
              </w:rPr>
              <w:t>Продавцы стройматериалов пытаются выжить. "Бизнес &amp; Балтия". 15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2">
            <w:r>
              <w:rPr>
                <w:rStyle w:val="IndexLink"/>
                <w:bCs/>
                <w:lang w:val="en-US" w:eastAsia="en-US"/>
              </w:rPr>
              <w:t>Строить будем. А из чего? "Омский портал недвижимости". 16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3">
            <w:r>
              <w:rPr>
                <w:rStyle w:val="IndexLink"/>
                <w:bCs/>
                <w:lang w:val="en-US" w:eastAsia="en-US"/>
              </w:rPr>
              <w:t>Во сколько обойдется квартирный ремонт в Саратове? "Комсомольская правда". 19 мая 2008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4">
            <w:r>
              <w:rPr>
                <w:rStyle w:val="IndexLink"/>
                <w:bCs/>
                <w:lang w:val="en-US" w:eastAsia="en-US"/>
              </w:rPr>
              <w:t>Счастье для среднего класса. "Недвижимость и строительство Петербурга". 19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5">
            <w:r>
              <w:rPr>
                <w:rStyle w:val="IndexLink"/>
                <w:bCs/>
                <w:lang w:val="en-US" w:eastAsia="en-US"/>
              </w:rPr>
              <w:t>Сарафанное радио лучше Интернета. "Деловой Петербург". 23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6">
            <w:r>
              <w:rPr>
                <w:rStyle w:val="IndexLink"/>
                <w:bCs/>
                <w:lang w:val="en-US" w:eastAsia="en-US"/>
              </w:rPr>
              <w:t>Каждый второй на ремонте. "Деловой Петербург". 23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7">
            <w:r>
              <w:rPr>
                <w:rStyle w:val="IndexLink"/>
                <w:bCs/>
                <w:lang w:val="en-US" w:eastAsia="en-US"/>
              </w:rPr>
              <w:t>"Национальные стандарты нацелены, на повышение качества продукции". "КоммерсантЪ". 26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8">
            <w:r>
              <w:rPr>
                <w:rStyle w:val="IndexLink"/>
                <w:bCs/>
                <w:lang w:val="en-US" w:eastAsia="en-US"/>
              </w:rPr>
              <w:t>Точные копии. "КоммерсантЪ". 26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39">
            <w:r>
              <w:rPr>
                <w:rStyle w:val="IndexLink"/>
                <w:bCs/>
                <w:lang w:val="en-US" w:eastAsia="en-US"/>
              </w:rPr>
              <w:t>Домо строй. "КоммерсантЪ". 26 мая 200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0">
            <w:r>
              <w:rPr>
                <w:rStyle w:val="IndexLink"/>
                <w:bCs/>
                <w:lang w:val="en-US" w:eastAsia="en-US"/>
              </w:rPr>
              <w:t>В ногу со временем. "КоммерсантЪ". 26 мая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1">
            <w:r>
              <w:rPr>
                <w:rStyle w:val="IndexLink"/>
                <w:bCs/>
                <w:lang w:val="en-US" w:eastAsia="en-US"/>
              </w:rPr>
              <w:t>Богатырский интерьер. "Недвижимость и строительство Петербурга". 26 мая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2">
            <w:r>
              <w:rPr>
                <w:rStyle w:val="IndexLink"/>
                <w:bCs/>
                <w:lang w:val="en-US" w:eastAsia="en-US"/>
              </w:rPr>
              <w:t>На волне. "Business-class (Пермь)". №20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3">
            <w:r>
              <w:rPr>
                <w:rStyle w:val="IndexLink"/>
                <w:bCs/>
                <w:lang w:val="en-US" w:eastAsia="en-US"/>
              </w:rPr>
              <w:t>Лицом к стене. "Business-class (Удмуртия)". №19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4">
            <w:r>
              <w:rPr>
                <w:rStyle w:val="IndexLink"/>
                <w:bCs/>
                <w:lang w:val="en-US" w:eastAsia="en-US"/>
              </w:rPr>
              <w:t>Обусловленная привлекательность. "Business-class (Удмуртия)". №19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5">
            <w:r>
              <w:rPr>
                <w:rStyle w:val="IndexLink"/>
                <w:bCs/>
                <w:lang w:val="en-US" w:eastAsia="en-US"/>
              </w:rPr>
              <w:t>Большой стройке - новые материалы и технологии! "Золотой Рог". №41 2008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8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202167646">
            <w:r>
              <w:rPr>
                <w:rStyle w:val="IndexLink"/>
                <w:b/>
                <w:bCs/>
                <w:lang w:val="en-US" w:eastAsia="en-US"/>
              </w:rPr>
              <w:t>Керамическая плитка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7">
            <w:r>
              <w:rPr>
                <w:rStyle w:val="IndexLink"/>
                <w:bCs/>
                <w:lang w:val="en-US" w:eastAsia="en-US"/>
              </w:rPr>
              <w:t>Компания "КАМ" предлагает скидку на гранитную и мраморную плитку из Индии 6%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8">
            <w:r>
              <w:rPr>
                <w:rStyle w:val="IndexLink"/>
                <w:bCs/>
                <w:lang w:val="en-US" w:eastAsia="en-US"/>
              </w:rPr>
              <w:t>Компания "Планета Плитки" предлагает новую коллекцию плитки RUE CHAMBON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49">
            <w:r>
              <w:rPr>
                <w:rStyle w:val="IndexLink"/>
                <w:bCs/>
                <w:lang w:val="en-US" w:eastAsia="en-US"/>
              </w:rPr>
              <w:t>Новая услуга от компании "КераМир" в магазинах Волгоградской области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0">
            <w:r>
              <w:rPr>
                <w:rStyle w:val="IndexLink"/>
                <w:bCs/>
                <w:lang w:val="en-US" w:eastAsia="en-US"/>
              </w:rPr>
              <w:t>Компания "Керамир" представляет новые коллекции плитки для пола "KERABUD" 30х30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1">
            <w:r>
              <w:rPr>
                <w:rStyle w:val="IndexLink"/>
                <w:bCs/>
                <w:lang w:val="en-US" w:eastAsia="en-US"/>
              </w:rPr>
              <w:t>С 1 по 4 апреля Холдинг UNITILE принял участие в выставке "МосБилд-2008", проходившей в Москве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2">
            <w:r>
              <w:rPr>
                <w:rStyle w:val="IndexLink"/>
                <w:bCs/>
                <w:lang w:val="en-US" w:eastAsia="en-US"/>
              </w:rPr>
              <w:t>Ассортимент торговой марки "Шахтинская плитка" в апреле 2008 года пополнился новой коллекцией керамогранита "Сорренто", выполненной по технологии "Croma" (технология двойной засыпки, она позволяет создать интересный дизайн рисунков в сочетании с огромным количеством оттенков)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3">
            <w:r>
              <w:rPr>
                <w:rStyle w:val="IndexLink"/>
                <w:bCs/>
                <w:lang w:val="en-US" w:eastAsia="en-US"/>
              </w:rPr>
              <w:t>В мае 2008 года в ассортиментную матрицу ОАО "Завод керамических изделий" включена коллекция "Персия"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4">
            <w:r>
              <w:rPr>
                <w:rStyle w:val="IndexLink"/>
                <w:bCs/>
                <w:lang w:val="en-US" w:eastAsia="en-US"/>
              </w:rPr>
              <w:t>Серия Okavango входит в экзотическую коллекцию керамической плитки Total Africa Collection (Venus), в которой достаточно широко представлены мотивы африканской флоры и фауны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5">
            <w:r>
              <w:rPr>
                <w:rStyle w:val="IndexLink"/>
                <w:bCs/>
                <w:lang w:val="en-US" w:eastAsia="en-US"/>
              </w:rPr>
              <w:t>Компания Guadgio выпустила декоративную металлическую плитку из бронзы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6">
            <w:r>
              <w:rPr>
                <w:rStyle w:val="IndexLink"/>
                <w:bCs/>
                <w:lang w:val="en-US" w:eastAsia="en-US"/>
              </w:rPr>
              <w:t>Компания "Кайрос" представляет новинку ассортимента - керамическую плитку "Pan di Stelle" и "Legnass"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7">
            <w:r>
              <w:rPr>
                <w:rStyle w:val="IndexLink"/>
                <w:bCs/>
                <w:lang w:val="en-US" w:eastAsia="en-US"/>
              </w:rPr>
              <w:t>Чистая прибыль ОАО "Cен-Гобен Ветротэкс Стекловолокно" по РСБУ возросла в январе-марте 2008 г. на 27% до 38,489 млн руб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8">
            <w:r>
              <w:rPr>
                <w:rStyle w:val="IndexLink"/>
                <w:bCs/>
                <w:lang w:val="en-US" w:eastAsia="en-US"/>
              </w:rPr>
              <w:t>Чистая прибыль ОАО "Cен-Гобен Ветротэкс Стекловолокно" по РСБУ возросла в 2007 г. в 8,1 раза до 130 млн руб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59">
            <w:r>
              <w:rPr>
                <w:rStyle w:val="IndexLink"/>
                <w:bCs/>
                <w:lang w:val="en-US" w:eastAsia="en-US"/>
              </w:rPr>
              <w:t>В Благовещенске подвели итоги областного конкурса на лучший реализованный инвестиционный проект 2007 года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0">
            <w:r>
              <w:rPr>
                <w:rStyle w:val="IndexLink"/>
                <w:bCs/>
                <w:lang w:val="en-US" w:eastAsia="en-US"/>
              </w:rPr>
              <w:t>ОАО "Уралхимпласт" представило перспективы развития компании на VIII Всероссийской научно-практической конференции "Техника и технология производства теплоизоляционных материалов из минерального сырья"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1">
            <w:r>
              <w:rPr>
                <w:rStyle w:val="IndexLink"/>
                <w:bCs/>
                <w:lang w:val="en-US" w:eastAsia="en-US"/>
              </w:rPr>
              <w:t>В Могилеве (Беларусь) началось строительство завода теплоизоляционных материалов "Изоспан"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2">
            <w:r>
              <w:rPr>
                <w:rStyle w:val="IndexLink"/>
                <w:bCs/>
                <w:lang w:val="en-US" w:eastAsia="en-US"/>
              </w:rPr>
              <w:t>Одобрены четыре бизнес-плана потенциальных резидентов ОЭЗ "Липецк"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3">
            <w:r>
              <w:rPr>
                <w:rStyle w:val="IndexLink"/>
                <w:bCs/>
                <w:lang w:val="en-US" w:eastAsia="en-US"/>
              </w:rPr>
              <w:t>4 июня 2008 г. на территории ОЭЗ "Алабуга" состоялась церемония закладки первого камня в строительство завода Rockwool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4">
            <w:r>
              <w:rPr>
                <w:rStyle w:val="IndexLink"/>
                <w:bCs/>
                <w:lang w:val="en-US" w:eastAsia="en-US"/>
              </w:rPr>
              <w:t>23 мая 2008 г. в администрации Запорожья прошло совещание по вопросам обеспечения работы Бердянского завода стекловолокна (Украина)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5">
            <w:r>
              <w:rPr>
                <w:rStyle w:val="IndexLink"/>
                <w:bCs/>
                <w:lang w:val="en-US" w:eastAsia="en-US"/>
              </w:rPr>
              <w:t>В ассортименте Центра теплоизоляционных материалов ТЕРМОПЛЭКС появилась проникающая гидроизоляция Кристаллизол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6">
            <w:r>
              <w:rPr>
                <w:rStyle w:val="IndexLink"/>
                <w:bCs/>
                <w:lang w:val="en-US" w:eastAsia="en-US"/>
              </w:rPr>
              <w:t>Температура применения матов прошивных и шнура торговой марки "БАТИЗ" достигает значения в +1000°С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7">
            <w:r>
              <w:rPr>
                <w:rStyle w:val="IndexLink"/>
                <w:bCs/>
                <w:lang w:val="en-US" w:eastAsia="en-US"/>
              </w:rPr>
              <w:t>21-23 мая в г. Белокуриха Алтайского края состоялась VIII Всероссийская научно-практическая конференция "Техника и технология производства теплоизоляционных материалов из минерального сырья"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68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202167668">
            <w:r>
              <w:rPr>
                <w:rStyle w:val="IndexLink"/>
                <w:b/>
                <w:bCs/>
                <w:lang w:val="en-US" w:eastAsia="en-US"/>
              </w:rPr>
              <w:t>Керамогранит</w:t>
            </w:r>
            <w:r>
              <w:rPr>
                <w:rStyle w:val="IndexLink"/>
                <w:b w:val="fals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69">
            <w:r>
              <w:rPr>
                <w:rStyle w:val="IndexLink"/>
                <w:bCs/>
                <w:lang w:val="en-US" w:eastAsia="en-US"/>
              </w:rPr>
              <w:t>На предприятии ESTIMA® идет подготовка к запуску в серийное производство коллекции керамогранита премиум-класса DREAM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70">
            <w:r>
              <w:rPr>
                <w:rStyle w:val="IndexLink"/>
                <w:bCs/>
                <w:lang w:val="en-US" w:eastAsia="en-US"/>
              </w:rPr>
              <w:t>В рамках международной выставки Salon del Mobile 2008 в Милане компания Viva Ceramica впервые показала коллекцию керамогранита White/ Flowers из серии GLAM от Viva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71">
            <w:r>
              <w:rPr>
                <w:rStyle w:val="IndexLink"/>
                <w:bCs/>
                <w:lang w:val="en-US" w:eastAsia="en-US"/>
              </w:rPr>
              <w:t>Компания "Керамир" представляет новую коллекцию керамического гранита "Керабуд" - ЗЕНИТ 45х45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72">
            <w:r>
              <w:rPr>
                <w:rStyle w:val="IndexLink"/>
                <w:bCs/>
                <w:lang w:val="en-US" w:eastAsia="en-US"/>
              </w:rPr>
              <w:t>Открылся новый фирменный магазин "Kerama marazzi" в Москве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hyperlink w:anchor="__RefHeading___Toc202167673">
            <w:r>
              <w:rPr>
                <w:rStyle w:val="IndexLink"/>
                <w:bCs/>
                <w:lang w:val="en-US" w:eastAsia="en-US"/>
              </w:rPr>
              <w:t>Изменение цен на керамический гранит "Керабуд" и керамическую плитку "KERABUD" с 15 мая 2008 года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lang w:val="en-US" w:eastAsia="en-US"/>
            </w:rPr>
          </w:pPr>
          <w:hyperlink w:anchor="__RefHeading___Toc202167674">
            <w:r>
              <w:rPr>
                <w:rStyle w:val="IndexLink"/>
                <w:bCs/>
                <w:lang w:val="en-US" w:eastAsia="en-US"/>
              </w:rPr>
              <w:t>Кое-что о керамическом граните... "Стройбизнесмаркет". 30 апреля 2008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br w:type="page"/>
          </w:r>
        </w:p>
        <w:p>
          <w:pPr>
            <w:pStyle w:val="Contents2"/>
            <w:tabs>
              <w:tab w:val="clear" w:pos="708"/>
              <w:tab w:val="right" w:pos="9968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i w:val="false"/>
              <w:sz w:val="24"/>
              <w:lang w:val="en-US" w:eastAsia="en-US"/>
            </w:rPr>
          </w:r>
          <w:r>
            <w:rPr>
              <w:sz w:val="24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0" w:name="__RefHeading___Toc202167619"/>
      <w:bookmarkEnd w:id="0"/>
      <w:r>
        <w:rPr>
          <w:b/>
          <w:bCs/>
          <w:color w:val="FF0000"/>
          <w:sz w:val="36"/>
          <w:szCs w:val="36"/>
        </w:rPr>
        <w:t>Общие новос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" w:name="__RefHeading___Toc202167620"/>
      <w:bookmarkEnd w:id="1"/>
      <w:r>
        <w:rPr>
          <w:b/>
          <w:bCs/>
          <w:u w:val="single"/>
        </w:rPr>
        <w:t>Торговая сеть Максидом объявляет о снижений цен на строительный инструмент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0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23975" cy="485775"/>
            <wp:effectExtent l="0" t="0" r="0" b="0"/>
            <wp:wrapSquare wrapText="bothSides"/>
            <wp:docPr id="16" name="%7B3246CDAA-D3C9-9A43-8485-A4AB4517FA16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%7B3246CDAA-D3C9-9A43-8485-A4AB4517FA16%7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В рамках нашей весенней акции, которая проходит с 30 мая по 3 июня 2008 года, на 10% снижены цены на пневматическое оборудование, принадлежности для электро- и бензоинструмента, сварочное оборудование, перфораторы и отбойные молотки, электростанции и мерительный инструмент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деле "Инструменты" вас ждут новинки по самым выгодным ценам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личное качество, мировые бренды и традиционно высокий уровень сервиса по удивительно низким ценам. 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Максидом, ООО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Санкт-Петербург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95220, Санкт-Петербург, Гражданский просп., 18А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Розничная торговля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12)3245555</w:t>
      </w:r>
      <w:r>
        <w:rPr>
          <w:sz w:val="20"/>
          <w:szCs w:val="20"/>
        </w:rPr>
        <w:t xml:space="preserve"> E-Mail: </w:t>
      </w:r>
      <w:hyperlink r:id="rId4">
        <w:r>
          <w:rPr>
            <w:rStyle w:val="InternetLink"/>
            <w:i/>
            <w:iCs/>
            <w:sz w:val="20"/>
            <w:szCs w:val="20"/>
          </w:rPr>
          <w:t>maxidom@maxidom.spb.ru</w:t>
        </w:r>
      </w:hyperlink>
      <w:r>
        <w:rPr>
          <w:sz w:val="20"/>
          <w:szCs w:val="20"/>
        </w:rPr>
        <w:t xml:space="preserve"> Web: </w:t>
      </w:r>
      <w:hyperlink r:id="rId5">
        <w:r>
          <w:rPr>
            <w:rStyle w:val="InternetLink"/>
            <w:i/>
            <w:iCs/>
            <w:sz w:val="20"/>
            <w:szCs w:val="20"/>
          </w:rPr>
          <w:t>http://www.maxidom.ru</w:t>
        </w:r>
      </w:hyperlink>
      <w:r>
        <w:rPr>
          <w:sz w:val="20"/>
          <w:szCs w:val="20"/>
        </w:rPr>
        <w:t xml:space="preserve"> (INFOLine, ИА (по материалам компании) 30.04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" w:name="__RefHeading___Toc202167621"/>
      <w:bookmarkEnd w:id="2"/>
      <w:r>
        <w:rPr>
          <w:b/>
          <w:bCs/>
          <w:u w:val="single"/>
        </w:rPr>
        <w:t>Компания "Бауцентр" стала членом Европейской ассоциации DIY-ритейлеров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0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114425" cy="333375"/>
            <wp:effectExtent l="0" t="0" r="0" b="0"/>
            <wp:wrapSquare wrapText="bothSides"/>
            <wp:docPr id="17" name="%7B13697652-60F2-1549-97DD-93030B28C111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%7B13697652-60F2-1549-97DD-93030B28C111%7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European DIY-Retailer Association (EDRA) была основана в 2002 году в Берлине немецкой DIY-ассоциацией BHB (Bundesverband Deutscher Heimwerker-, Bau- und Gartenfachmarkte e.V.) и французской FMB (Federation des Magasins de Bricolage). Цель состояла в том, чтобы создать организацию, которая будет представлять интересы всего европейского сектора товаров для ремонта и обустройства дома, члены-государства которого будут вместе лоббировать совершенствование законодательства для DIY-сектора. Задача EDRA – повышать уровень развития сферы DIY, тем самым повышая значимость дома для каждого из на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2008 году Европейская ассоциация DIY-ритейлеров намерена продолжать свою деятельность по организации обучающих программ, посещению торговых центров компаний-членов организации и поиску новых DIY-ритейл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едеральная сеть "Бауцентр" имеет на сегодняшний день 7 гипермаркетов в трех регионах России – 4 в Калининграде, 2 в Краснодаре и 1 в Омске. На 2008 год запланировано открытие новых магазинов "Бауцентр" в Омске, Новосибирске и Новороссийске. Ближайшее из них состоится летом, 12 июля в Омске – это будет уже второй гипермаркет торговой марки "Бауцентр" в этом городе. 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Бауцентр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Россия, Калининград, ул. А. Невского, 205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012)999111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012)579057</w:t>
      </w:r>
      <w:r>
        <w:rPr>
          <w:sz w:val="20"/>
          <w:szCs w:val="20"/>
        </w:rPr>
        <w:t xml:space="preserve"> E-Mail: </w:t>
      </w:r>
      <w:hyperlink r:id="rId7">
        <w:r>
          <w:rPr>
            <w:rStyle w:val="InternetLink"/>
            <w:i/>
            <w:iCs/>
            <w:sz w:val="20"/>
            <w:szCs w:val="20"/>
          </w:rPr>
          <w:t>office@baucenter.ru</w:t>
        </w:r>
      </w:hyperlink>
      <w:r>
        <w:rPr>
          <w:sz w:val="20"/>
          <w:szCs w:val="20"/>
        </w:rPr>
        <w:t xml:space="preserve"> Web: </w:t>
      </w:r>
      <w:hyperlink r:id="rId8">
        <w:r>
          <w:rPr>
            <w:rStyle w:val="InternetLink"/>
            <w:i/>
            <w:iCs/>
            <w:sz w:val="20"/>
            <w:szCs w:val="20"/>
          </w:rPr>
          <w:t>http://www.baucenter.ru</w:t>
        </w:r>
      </w:hyperlink>
      <w:r>
        <w:rPr>
          <w:sz w:val="20"/>
          <w:szCs w:val="20"/>
        </w:rPr>
        <w:t xml:space="preserve"> (INFOLine, ИА (по материалам компании) 0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" w:name="__RefHeading___Toc202167622"/>
      <w:bookmarkEnd w:id="3"/>
      <w:r>
        <w:rPr>
          <w:b/>
          <w:bCs/>
          <w:u w:val="single"/>
        </w:rPr>
        <w:t>В Красноярске прошла выставка "Строительные и отделочные материалы. Интерьер. Коттедж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расноярске прошла официальная церемония закрытия весенней выставки «Строительные и отделочные материалы. Интерьер. Коттедж». Выставку в течение четырех дней проводила выставочная компания «Красноярская ярмарка». Свои новинки здесь разместили более 300 компаний из разных городов страны. Экспозиция заняла более чем 6 тыс. кв.м в двух павильонах и крытом дворе МВДЦ "Сибирь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словам организаторов, традиционной особенностью выставки является проведение ее в начале ремонтно-строительного сезона. Представленные на выставке материалы и услуги каждый раз вызывают повышенный интерес у застройщиков и, как правило, оказываются востребованными. Среди них - системы энерго-, тепло-, водоснабжения, кондиционирования и вентиляции, технологии и оборудование для отделки интерьеров, сантехника, санфаянс, отделочные материалы, строительная химия, бытовой и профессиональный электроинструмент, электроустановочные изделия, светильники, климатическая и прочая бытовая техника, теплоизоляционные материалы и многое друго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м году на выставке было представлено много актуальных разработок рынка. Многие новинки посетители смогли увидеть впервые: биокамины, лучистое отопление, гранулированное пеностекло с замкнуто-пористой структурой, стеклопластиковые трубы, новейшие изоляционные материалы и многое друго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мнению заместителя руководителя выставочной компании Сергея Соболева, «эта выставка, как индикатор развития экономики, показала тенденцию к возникновению и развитию предприятий, производящих материалы для строительной отрасли непосредственно в Красноярске и в Красноярском крае, что делает строительные процессы более эффективными и менее затратными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разработку, производство и продвижение на рынок Красноярского края инновационной продукции дипломами ВК "Красноярская ярмарка" были удостоены более 60 экспонен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амках деловой программы выставки прошли специализированные семинары, профессиональные конкурсы "Каменщик 2008" и "Штукатур 2008", а также Третий региональный фестиваль кузнечного мастерства "Кованое кружево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итогам выставки медали получили 8 комп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КАРБОГЛАСС», (Москва) - за производство и продвижение на рынок Красноярского края высококачественных листов сотового поликарбона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Сибаграпромстрой» (Красноярск) - за продвижение на рынок Красноярского края высококачественных оконных блоков с высокими потребительскими свойств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ОО "Краспан" (Красноярск) - за продвижение на рынок Красноярского края алюминиевой огнестойкой композитной панели «Краспан-AL» с высокими потребительскими свойств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Новые трубные технологии - Красноярск» - за продвижение на рынок Красноярского края стеклопластиковых труб и муфтовых соединений с отличными эксплуатационными характеристиками; ООО «Стройтехника» (Красноярск) - за продвижение на рынок Красноярского края новой системы домостроения и современного высококачественного продукта теплоизолятора из пеностек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«Миасский завод профилированных металлоизделий», (Миасс) - за производство сварных профилей с высокими потребительскими свойствам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КРАМОС АЛ» (Красноярск) - за производство и продвижение навесной фасадной системы с воздушным зазором КРАМОС «INCO FASEL»с высокими эксплуатационными характеристик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Сибирский металлоцентр», (Новосибирск) - за производство и продвижение на рынок Красноярского края металлочерепицы со скрытым креплением «Андалузия Люкс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подсчетам, которые организаторы производили с помощью электронных счетчиков, выставку посетило около 11 тысяч человек, проведенное анкетирование показало, что экспозицию изучило большое количество специалистов. (Regnum 1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" w:name="__RefHeading___Toc202167623"/>
      <w:bookmarkEnd w:id="4"/>
      <w:r>
        <w:rPr>
          <w:b/>
          <w:bCs/>
          <w:u w:val="single"/>
        </w:rPr>
        <w:t>Летом в Ярославле состоится открытие супермаркета федеральной сети "Домовой" в ТРК "Альтаир", находящемся по адресу Ленинградский пр.123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0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95375" cy="457200"/>
            <wp:effectExtent l="0" t="0" r="0" b="0"/>
            <wp:wrapSquare wrapText="bothSides"/>
            <wp:docPr id="18" name="%7B09DDACCC-1559-2F4B-B8E2-ED32339BC7BC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%7B09DDACCC-1559-2F4B-B8E2-ED32339BC7BC%7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Теперь и ярославчанам не придется тратить время и силы в поисках, объезжая десятки разных магазинов. Достаточно будет отправиться в "Домовой" и купить разом все, что запланировали. Супермаркет "Домовой" располагается в крупном торгово-развлекательном комплексе города - "Альтаире". Удобные подъездные пути, 20 маршрутов общественного транспорта, бесплатная парковка на 1700 автомобилей – все сделано для удобства и комфорта нас, покуп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Домовой" предлагает разные товары по разным ценам, поэтому каждый сможет сделать покупку, выбрав что-то по душе и по кошельку. Что касается ассортимента, то, по статистике, у "Домового" нет конкурентов. Выбор самый большой и разнообразный. В магазине представлено порядка 25 000 наименований продукции, располагающихся на огромной площади примерно 3 000 кв.м. Здесь есть посуда, текстиль, светильники, обои, сантехника, напольные покрытия, интерьерные аксессуары, а также подарки – супермаркет "Домовой" удовлетворяет взыскания всех, и даже самых привередливых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ним словом, "Комфорт дома и уют на даче" теперь будет устроить проще и жителям прекрасного города Ярославль!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Торговая сеть Домовой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Санкт-Петербург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91119, г. Санкт-Петербург, ул. Печатника Григорьева, д. 18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Розничная торговля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12)4487777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812)4487777</w:t>
      </w:r>
      <w:r>
        <w:rPr>
          <w:sz w:val="20"/>
          <w:szCs w:val="20"/>
        </w:rPr>
        <w:t xml:space="preserve"> E-Mail: </w:t>
      </w:r>
      <w:hyperlink r:id="rId10">
        <w:r>
          <w:rPr>
            <w:rStyle w:val="InternetLink"/>
            <w:i/>
            <w:iCs/>
            <w:sz w:val="20"/>
            <w:szCs w:val="20"/>
          </w:rPr>
          <w:t>office@td-domovoy.ru</w:t>
        </w:r>
      </w:hyperlink>
      <w:r>
        <w:rPr>
          <w:sz w:val="20"/>
          <w:szCs w:val="20"/>
        </w:rPr>
        <w:t xml:space="preserve"> Web: </w:t>
      </w:r>
      <w:hyperlink r:id="rId11">
        <w:r>
          <w:rPr>
            <w:rStyle w:val="InternetLink"/>
            <w:i/>
            <w:iCs/>
            <w:sz w:val="20"/>
            <w:szCs w:val="20"/>
          </w:rPr>
          <w:t>http://www.td-domovoy.ru</w:t>
        </w:r>
      </w:hyperlink>
      <w:r>
        <w:rPr>
          <w:sz w:val="20"/>
          <w:szCs w:val="20"/>
        </w:rPr>
        <w:t xml:space="preserve"> (INFOLine, ИА (по материалам компании) 20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" w:name="__RefHeading___Toc202167624"/>
      <w:bookmarkEnd w:id="5"/>
      <w:r>
        <w:rPr>
          <w:b/>
          <w:bCs/>
          <w:u w:val="single"/>
        </w:rPr>
        <w:t>Стоимость работающих на территории Екатеринбурга торговых сетей по оптово-розничной торговле строительными материалами снижается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0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28700" cy="409575"/>
            <wp:effectExtent l="0" t="0" r="0" b="0"/>
            <wp:wrapSquare wrapText="bothSides"/>
            <wp:docPr id="19" name="%7B0C3C0F84-2E72-3B44-A47D-904D514E7A67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%7B0C3C0F84-2E72-3B44-A47D-904D514E7A67%7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ОО "Магазин готового бизнеса Deloshop" продолжает продажу одной из торговых сетей по оптово-розничной торговле строительными материалами, расположенных в Екатеринбург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омним, 31 января 2008 года в одном из общефедеральных печатных изданий появилось объявление о продаже торговой сети по оптово-розничной торговле строительными материалами, расположенной в Екатеринбурге. В объявлении было указано, что данная торговая сеть — "одна из ведущих компаний Екатеринбурга"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Магазины и склады расположены в центральной части города. Прямые отношения с поставщиками, комплексный сервис, отлаженная логистика, раскрученный бренд, автопарк. По ряду позиций представлен самый широкий ассортимент в городе", — также отмечалось в объявлении. Предлагаемый к продаже бизнес был оценен в 65 млн. руб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годня в том же издании вновь появилось объявление о продаже сети по оптово-розничной торговле строительными материал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сообщил УрБК Виталий Кузнецов (контактное лицо, указанное в объявлении), оба объявления посвящены продаже одной и той же се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 Кузнецов отказался сообщить, о какой торговой сети идет речь и сколько магазинов работает в городе под данным брендом, ссылаясь на то, что информация может быть представлена только после подписания соглашения о неразглашении информации, однако указал, что сумма данной сделки уменьшилась: в настоящий момент предлагаемая стоимость сети - составляет 35 млн. руб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Магазин готового бизнеса DELOSHOP, ООО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09004, Москва, Нижний Таганский тупик, д. 4/8, стр. 2, офис 203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Финансовая деятельность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730413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95)7304130</w:t>
      </w:r>
      <w:r>
        <w:rPr>
          <w:sz w:val="20"/>
          <w:szCs w:val="20"/>
        </w:rPr>
        <w:t xml:space="preserve"> E-Mail: </w:t>
      </w:r>
      <w:hyperlink r:id="rId13">
        <w:r>
          <w:rPr>
            <w:rStyle w:val="InternetLink"/>
            <w:i/>
            <w:iCs/>
            <w:sz w:val="20"/>
            <w:szCs w:val="20"/>
          </w:rPr>
          <w:t>info@deloshop.ru</w:t>
        </w:r>
      </w:hyperlink>
      <w:r>
        <w:rPr>
          <w:sz w:val="20"/>
          <w:szCs w:val="20"/>
        </w:rPr>
        <w:t xml:space="preserve"> Web: </w:t>
      </w:r>
      <w:hyperlink r:id="rId14">
        <w:r>
          <w:rPr>
            <w:rStyle w:val="InternetLink"/>
            <w:i/>
            <w:iCs/>
            <w:sz w:val="20"/>
            <w:szCs w:val="20"/>
          </w:rPr>
          <w:t>http://www.deloshop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Вадим Самсонов, Генеральный директор</w:t>
      </w:r>
      <w:r>
        <w:rPr>
          <w:sz w:val="20"/>
          <w:szCs w:val="20"/>
        </w:rPr>
        <w:t xml:space="preserve"> (УралБизнесКонсалтинг ИАА 2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6" w:name="__RefHeading___Toc202167625"/>
      <w:bookmarkEnd w:id="6"/>
      <w:r>
        <w:rPr>
          <w:b/>
          <w:bCs/>
          <w:u w:val="single"/>
        </w:rPr>
        <w:t>В Омске с 20 по 23 мая прошла выставка "Сибирская строительная неделя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олотые медали "Сибирской строительной недели" в Омске получили более тридцати компаний. В этом году экспозиция собрала 250 участников из Уральского, Центрального, Приволжского, Северо-Западного и Сибирского округов России, Казахстана и Германии. ИД "Премьер" получил диплом МВЦ "Интерсиб" в номинации "За информационную поддержку и освещение "Сибирской строительной недели-2008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Сибирская строительная неделя" проходила с 20 по 23 мая на площадях СК "Красная звезда". Как сообщили в директорате выставки, золотые медали выставки получили ООО "Литейно-прессовый завод "Сегал" (Красноярск), ООО "Теплостен Сибирь" (Новосибирск), ОАО "Бийский гравийно-песчаный карьер" (Барнаул), ООО "Современные трубопроводные системы-урал" (Екатеринбург), ООО ПО "Росдревмаш" (Новосибирск), ООО "Краспан" (Красноярск), ООО "Лаэс" (Самара), Gebr. Fink GMBH &amp; Co. Kg Maschinen und Technologie Paderborn (Германия), НПО "Неохим" (Москва), ООО "Вариант-999" (Красноярск), ЗАО "Новосибирский завод сэндвич-панелей", а также омские ООО "Комбинат пористых материалов", ООО "Теплолюкс Омск", ООО "Строительная компания "Петал", ЗАО "Полимерстрой", ООО ""Альтерпласт-сибирь", ООО НПФ "Этис", ООО "Деалпласт", ООО "Грузоподъемспецтехника-Омск", ООО "Эльдорс", ООО "Инвестиционно-промышленная компания "Жилстрой", ИП Рееза Д.В., ООО "Спутник", ООО "Стройкерамика", ООО "Грэви", ООО "Пенопласт-урал", ООО ГК "Современные технологии безопасности", ЗАО "Бриккер керамика", ЗАО "Омскрегионпроект", ООО "Омский завод трубной изоляции", RayStud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амках своей экспозиции ИД "Премьер" представил журналы "Элитная недвижимость в Омске", "Коммерческая недвижимость в Омске", "Омские новостройки", "Недвижимость", "ТЕЛЕНЕДЕЛЯ ОМСК", газету "Денежный вопрос. Решение", а также серию справочников. По решению жюри издательский дом получил диплом МВЦ "Интерсиб" в номинации "За информационную поддержку и освещение "Сибирской строительной недели-2008". (Омская губерния 26.05.08)</w:t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7" w:name="__RefHeading___Toc202167626"/>
      <w:bookmarkEnd w:id="7"/>
      <w:r>
        <w:rPr>
          <w:b/>
          <w:bCs/>
          <w:color w:val="FF0000"/>
          <w:sz w:val="36"/>
          <w:szCs w:val="36"/>
        </w:rPr>
        <w:t>Обзор прессы общих новост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8" w:name="__RefHeading___Toc202167627"/>
      <w:bookmarkEnd w:id="8"/>
      <w:r>
        <w:rPr>
          <w:b/>
          <w:bCs/>
          <w:u w:val="single"/>
        </w:rPr>
        <w:t>Время завоевывать регионы. "Стройбизнесмаркет". 24 апрел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15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16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17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Стройбизнесмаркет 24.04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9" w:name="__RefHeading___Toc202167628"/>
      <w:bookmarkEnd w:id="9"/>
      <w:r>
        <w:rPr>
          <w:b/>
          <w:bCs/>
          <w:u w:val="single"/>
        </w:rPr>
        <w:t>Выбрали "Максидом". "Ведомости". 5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18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19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20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Ведомости 05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0" w:name="__RefHeading___Toc202167629"/>
      <w:bookmarkEnd w:id="10"/>
      <w:r>
        <w:rPr>
          <w:b/>
          <w:bCs/>
          <w:u w:val="single"/>
        </w:rPr>
        <w:t>Осторожно: стройматериалы! "Dailystroy.ru". 5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21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22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23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05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1" w:name="__RefHeading___Toc202167630"/>
      <w:bookmarkEnd w:id="11"/>
      <w:r>
        <w:rPr>
          <w:b/>
          <w:bCs/>
          <w:u w:val="single"/>
        </w:rPr>
        <w:t>"КИТ–интерьер" всплывает в комплексе. "Коммерсантъ-Западная Сибирь". 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24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25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26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мерсантъ-Западная Сибирь 0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2" w:name="__RefHeading___Toc202167631"/>
      <w:bookmarkEnd w:id="12"/>
      <w:r>
        <w:rPr>
          <w:b/>
          <w:bCs/>
          <w:u w:val="single"/>
        </w:rPr>
        <w:t>Продавцы стройматериалов пытаются выжить. "Бизнес &amp; Балтия". 15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27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28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29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Бизнес &amp; Балтия 15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3" w:name="__RefHeading___Toc202167632"/>
      <w:bookmarkEnd w:id="13"/>
      <w:r>
        <w:rPr>
          <w:b/>
          <w:bCs/>
          <w:u w:val="single"/>
        </w:rPr>
        <w:t>Строить будем. А из чего? "Омский портал недвижимости". 1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30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31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32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1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4" w:name="__RefHeading___Toc202167633"/>
      <w:bookmarkEnd w:id="14"/>
      <w:r>
        <w:rPr>
          <w:b/>
          <w:bCs/>
          <w:u w:val="single"/>
        </w:rPr>
        <w:t>Во сколько обойдется квартирный ремонт в Саратове? "Комсомольская правда". 19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33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34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35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сомольская правда 1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5" w:name="__RefHeading___Toc202167634"/>
      <w:bookmarkEnd w:id="15"/>
      <w:r>
        <w:rPr>
          <w:b/>
          <w:bCs/>
          <w:u w:val="single"/>
        </w:rPr>
        <w:t>Счастье для среднего класса. "Недвижимость и строительство Петербурга". 19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36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37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38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Недвижимость и строительство Петербурга 1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6" w:name="__RefHeading___Toc202167635"/>
      <w:bookmarkEnd w:id="16"/>
      <w:r>
        <w:rPr>
          <w:b/>
          <w:bCs/>
          <w:u w:val="single"/>
        </w:rPr>
        <w:t>Сарафанное радио лучше Интернета. "Деловой Петербург". 23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39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40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41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Деловой Петербург 23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7" w:name="__RefHeading___Toc202167636"/>
      <w:bookmarkEnd w:id="17"/>
      <w:r>
        <w:rPr>
          <w:b/>
          <w:bCs/>
          <w:u w:val="single"/>
        </w:rPr>
        <w:t>Каждый второй на ремонте. "Деловой Петербург". 23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42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43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44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Деловой Петербург 23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8" w:name="__RefHeading___Toc202167637"/>
      <w:bookmarkEnd w:id="18"/>
      <w:r>
        <w:rPr>
          <w:b/>
          <w:bCs/>
          <w:u w:val="single"/>
        </w:rPr>
        <w:t>"Национальные стандарты нацелены, на повышение качества продукции". "КоммерсантЪ". 2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45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46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47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мерсантЪ 2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19" w:name="__RefHeading___Toc202167638"/>
      <w:bookmarkEnd w:id="19"/>
      <w:r>
        <w:rPr>
          <w:b/>
          <w:bCs/>
          <w:u w:val="single"/>
        </w:rPr>
        <w:t>Точные копии. "КоммерсантЪ". 2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48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49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50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мерсантЪ 2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0" w:name="__RefHeading___Toc202167639"/>
      <w:bookmarkEnd w:id="20"/>
      <w:r>
        <w:rPr>
          <w:b/>
          <w:bCs/>
          <w:u w:val="single"/>
        </w:rPr>
        <w:t>Домо строй. "КоммерсантЪ". 2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51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52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53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мерсантЪ 2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1" w:name="__RefHeading___Toc202167640"/>
      <w:bookmarkEnd w:id="21"/>
      <w:r>
        <w:rPr>
          <w:b/>
          <w:bCs/>
          <w:u w:val="single"/>
        </w:rPr>
        <w:t>В ногу со временем. "КоммерсантЪ". 2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54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55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56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КоммерсантЪ 2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2" w:name="__RefHeading___Toc202167641"/>
      <w:bookmarkEnd w:id="22"/>
      <w:r>
        <w:rPr>
          <w:b/>
          <w:bCs/>
          <w:u w:val="single"/>
        </w:rPr>
        <w:t>Богатырский интерьер. "Недвижимость и строительство Петербурга". 26 ма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57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58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59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Недвижимость и строительство Петербурга 26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3" w:name="__RefHeading___Toc202167642"/>
      <w:bookmarkEnd w:id="23"/>
      <w:r>
        <w:rPr>
          <w:b/>
          <w:bCs/>
          <w:u w:val="single"/>
        </w:rPr>
        <w:t>На волне. "Business-class (Пермь)". №20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60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61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62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Business-class (Пермь)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4" w:name="__RefHeading___Toc202167643"/>
      <w:bookmarkEnd w:id="24"/>
      <w:r>
        <w:rPr>
          <w:b/>
          <w:bCs/>
          <w:u w:val="single"/>
        </w:rPr>
        <w:t>Лицом к стене. "Business-class (Удмуртия)". №19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63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64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65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Business-class (Удмуртия)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5" w:name="__RefHeading___Toc202167644"/>
      <w:bookmarkEnd w:id="25"/>
      <w:r>
        <w:rPr>
          <w:b/>
          <w:bCs/>
          <w:u w:val="single"/>
        </w:rPr>
        <w:t>Обусловленная привлекательность. "Business-class (Удмуртия)". №19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66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67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68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Business-class (Удмуртия)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6" w:name="__RefHeading___Toc202167645"/>
      <w:bookmarkEnd w:id="26"/>
      <w:r>
        <w:rPr>
          <w:b/>
          <w:bCs/>
          <w:u w:val="single"/>
        </w:rPr>
        <w:t>Большой стройке - новые материалы и технологии! "Золотой Рог". №41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69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70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71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Золотой Рог 29.05.08)</w:t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27" w:name="__RefHeading___Toc202167646"/>
      <w:bookmarkEnd w:id="27"/>
      <w:r>
        <w:rPr>
          <w:b/>
          <w:bCs/>
          <w:color w:val="FF0000"/>
          <w:sz w:val="36"/>
          <w:szCs w:val="36"/>
        </w:rPr>
        <w:t>Керамическая плит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8" w:name="__RefHeading___Toc202167647"/>
      <w:bookmarkEnd w:id="28"/>
      <w:r>
        <w:rPr>
          <w:b/>
          <w:bCs/>
          <w:u w:val="single"/>
        </w:rPr>
        <w:t>Компания "КАМ" предлагает скидку на гранитную и мраморную плитку из Индии 6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кладе компании "КАМ" имеется гранитная плитка Nero Assoluto, Ten Brown, New imperial red (Africa red) и мраморная плитка Verde Guatemala из Инд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кидка на индийскую плитку 6 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93"/>
        <w:gridCol w:w="2380"/>
      </w:tblGrid>
      <w:tr>
        <w:trPr>
          <w:trHeight w:val="23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плитки</w:t>
            </w:r>
          </w:p>
        </w:tc>
      </w:tr>
      <w:tr>
        <w:trPr>
          <w:trHeight w:val="3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Гранитная плитка Nero Assoluto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300х600х20 мм – 504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Гранитная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>плитка</w:t>
            </w:r>
            <w:r>
              <w:rPr>
                <w:rFonts w:cs="Arial" w:ascii="Arial" w:hAnsi="Arial"/>
                <w:color w:val="444444"/>
                <w:sz w:val="18"/>
                <w:szCs w:val="18"/>
                <w:lang w:val="en-US"/>
              </w:rPr>
              <w:t xml:space="preserve"> New imperial red (Africa red)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300х600х30 мм – 326,52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  <w:br/>
              <w:t>300х600х18 мм – 562,86,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Гранитная плитка Ten Brown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600х300х20 мм – 450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Гранитная плитка Black Galaxy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600х300х20 мм – 438,48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Гранитная плитка Raw Silk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600х300х20 мм – 476.46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Мраморная плитка Verde Guatemala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>300х600х20 мм – 1031 м</w:t>
            </w:r>
            <w:r>
              <w:rPr>
                <w:rFonts w:cs="Arial" w:ascii="Arial" w:hAnsi="Arial"/>
                <w:color w:val="444444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NFOLine, ИА (по материалам компании) 1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29" w:name="__RefHeading___Toc202167648"/>
      <w:bookmarkEnd w:id="29"/>
      <w:r>
        <w:rPr>
          <w:b/>
          <w:bCs/>
          <w:u w:val="single"/>
        </w:rPr>
        <w:t>Компания "Планета Плитки" предлагает новую коллекцию плитки RUE CHAMB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продаже появилась новая коллекция керамической плитки RUE CHAMBON от известного испанского производителя фабрики PAMESA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Планета плитки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17292, Нахимовский просп., 50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Торговля отделочными материалами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125332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95)1253320</w:t>
      </w:r>
      <w:r>
        <w:rPr>
          <w:sz w:val="20"/>
          <w:szCs w:val="20"/>
        </w:rPr>
        <w:t xml:space="preserve"> E-Mail: </w:t>
      </w:r>
      <w:hyperlink r:id="rId72">
        <w:r>
          <w:rPr>
            <w:rStyle w:val="InternetLink"/>
            <w:i/>
            <w:iCs/>
            <w:sz w:val="20"/>
            <w:szCs w:val="20"/>
          </w:rPr>
          <w:t>yastr@planetaplitki.ru</w:t>
        </w:r>
      </w:hyperlink>
      <w:r>
        <w:rPr>
          <w:sz w:val="20"/>
          <w:szCs w:val="20"/>
        </w:rPr>
        <w:t xml:space="preserve"> Web: </w:t>
      </w:r>
      <w:hyperlink r:id="rId73">
        <w:r>
          <w:rPr>
            <w:rStyle w:val="InternetLink"/>
            <w:i/>
            <w:iCs/>
            <w:sz w:val="20"/>
            <w:szCs w:val="20"/>
          </w:rPr>
          <w:t>http://www.planetaplitki.ru</w:t>
        </w:r>
      </w:hyperlink>
      <w:r>
        <w:rPr>
          <w:sz w:val="20"/>
          <w:szCs w:val="20"/>
        </w:rPr>
        <w:t xml:space="preserve"> (INFOLine, ИА (по материалам компании) 1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0" w:name="__RefHeading___Toc202167649"/>
      <w:bookmarkEnd w:id="30"/>
      <w:r>
        <w:rPr>
          <w:b/>
          <w:bCs/>
          <w:u w:val="single"/>
        </w:rPr>
        <w:t>Новая услуга от компании "КераМир" в магазинах Волгоград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мая 2008 г. в магазинах "КераМир" по адресам: г. Волгоград ул. Рокоссовского, 28, г. Волжский, ул. Набережная, 77 и бульвар Профсоюзов, 1-Б начали работу дизайн-студии, где каждому покупателю помогут смоделировать ванную комнату с выбранными коллекциями плитки "AZORI" и "КЕРАБУД" в трехмерном изображении с помощью программы "Keramika3D". Услуга оказывается бесплатно. (INFOLine, ИА (по материалам компании)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1" w:name="__RefHeading___Toc202167650"/>
      <w:bookmarkEnd w:id="31"/>
      <w:r>
        <w:rPr>
          <w:b/>
          <w:bCs/>
          <w:u w:val="single"/>
        </w:rPr>
        <w:t>Компания "Керамир" представляет новые коллекции плитки для пола "KERABUD" 30х3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ближайшее время на складах появятся новые коллекции плитки для пола "KERABUD" 30х30 — Альба, Генуя, Помпея. С новинками можно познакомиться на сайте Компании (www.keramir.com) в разделе Керамическая плитка "KERABUD" (INFOLine, ИА (по материалам компании)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2" w:name="__RefHeading___Toc202167651"/>
      <w:bookmarkEnd w:id="32"/>
      <w:r>
        <w:rPr>
          <w:b/>
          <w:bCs/>
          <w:u w:val="single"/>
        </w:rPr>
        <w:t>С 1 по 4 апреля Холдинг UNITILE принял участие в выставке "МосБилд-2008", проходившей в Моск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МосБилд" – крупнейшая профессиональная выставка и наиболее престижное событие среди интерьерных и строительных выставок страны. На выставке презентуют лучшие технологии и новейшие разработки, продукцию и услуги ведущие мировые компании, занятые в сфере капитального строительства, ремонта, отделки и декора помещений. Это место встречи представителей компаний, инженеров-проектировщиков, архитекторов, дизайнеров и многих других специалис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м году выставка проходила уже в 14-й раз. Она расположилась на двух крупнейших выставочных площадках столицы — в "Экспоцентре" и "Крокус Экспо". Общая площадь экспозиции составила 160 тысяч кв. м. По данным организаторов, "МосБилд-2008" посетили свыше 150 000 челов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выставки в "Экспоцентре" на Красной Пресне разместилась масштабная экспозиция керамических отделочных материалов "Керамика-2008". Стенд UNITILE оказался в центре внимания посетителей экспози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олдинг и его продукция были представлены на двухуровневом стенде, оформленном в ярких, легко узнаваемых цветах бренда "Шахтинская плитка"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стандартная идея стенда отразила ключевые особенности Холдинга. Оба уровня стенда были выше общего уровня стендов на выставке, и это подчеркивало лидерство UNITILE на рынке. Партнеры Холдинга смогли почувствовать себя поистине "на высоте" положения! Открытые пространства, благодаря которым стенд казался еще больше, символизировали открытость и перспективность Холдинга. Продукция под брендом "Шахтинская плитка" была представлена в специальных нишах с подсветкой и в готовых интерьерных решениях, а также в новых каталогах и буклета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вухуровневый стенд едва вмещал всех желающих поближе познакомиться с UNITILE и его продукцией. На стенде было много профессиональных фотографов и фотокорреспондентов. Посетители получили прекрасную возможность пообщаться с сотрудниками Холдинга и поделиться впечатлениями от выста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Наш стенд стал настоящим центром притяжения для посетителей выставки. Очень приятно видеть этот огромный интерес к нам, к нашей продукции. В эти дни мы провели весьма насыщенную программу переговоров. Я уверен, что выставка станет отправной точкой для начала плодотворного сотрудничества с многими новыми партнерами, а отношения с действующими клиентами сделает еще более прочными и результативными", – сказал генеральный директор Холдинга UNITILE Л.А. Шаулов по итогам выста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ставка наглядно продемонстрировала, кто задает новые тенденции в российской керамической отрасли. Все, кто хотел пообщаться с лидером, смогли это сделать в незабываемой обстановке и теплой атмосфере сотрудничества! (INFOLine, ИА (по материалам компании)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3" w:name="__RefHeading___Toc202167652"/>
      <w:bookmarkEnd w:id="33"/>
      <w:r>
        <w:rPr>
          <w:b/>
          <w:bCs/>
          <w:u w:val="single"/>
        </w:rPr>
        <w:t>Ассортимент торговой марки "Шахтинская плитка" в апреле 2008 года пополнился новой коллекцией керамогранита "Сорренто", выполненной по технологии "Croma" (технология двойной засыпки, она позволяет создать интересный дизайн рисунков в сочетании с огромным количеством оттенков)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42925" cy="400050"/>
            <wp:effectExtent l="0" t="0" r="0" b="0"/>
            <wp:wrapSquare wrapText="bothSides"/>
            <wp:docPr id="20" name="%7B50F98366-71EB-1E4D-B01F-4684257686F9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%7B50F98366-71EB-1E4D-B01F-4684257686F9%7D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Главной особенностью коллекции является многообразие цветов, фактур и форматов плитки. Благодаря этому из коллекции "Сорренто" можно создать безграничное множество комбинаций и получить индивидуальные дизайнерские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ая коллекция выполнена в двух форматах: уже привычном квадратном — 60х60 см и новом прямоугольном формате - 30х60 см. Плитка обоих форматов имеет два варианта проработки поверхности: полированную и неполированную. Весь керамогранит "Сорренто" ректифицированный. Это позволяет сделать швы ровными и практически невидимы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итку можно использовать в оформлении торговых и офисных центров, различных общественных помещений. Она подходит для облицовки фасадов, лоджий, балконов, террас. Сдержанный дизайн и мягкие цвета керамогранита позволяют оформить им различные помещения современного дома: прихожую, спальню, гостиную, а также кухню и ванную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Стройфарфор, ОАО (Шахтинская плитка)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346516, Россия, г. Шахты, Ростовской области, ул. Доронина, 2Б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отделоч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6360)23455 (86360)2368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86360)23433 (86360)22966</w:t>
      </w:r>
      <w:r>
        <w:rPr>
          <w:sz w:val="20"/>
          <w:szCs w:val="20"/>
        </w:rPr>
        <w:t xml:space="preserve"> E-Mail: </w:t>
      </w:r>
      <w:hyperlink r:id="rId75">
        <w:r>
          <w:rPr>
            <w:rStyle w:val="InternetLink"/>
            <w:i/>
            <w:iCs/>
            <w:sz w:val="20"/>
            <w:szCs w:val="20"/>
          </w:rPr>
          <w:t>plitka@stroyfarfor.ru; otk@stroyfarfor.ru</w:t>
        </w:r>
      </w:hyperlink>
      <w:r>
        <w:rPr>
          <w:sz w:val="20"/>
          <w:szCs w:val="20"/>
        </w:rPr>
        <w:t xml:space="preserve"> Web: </w:t>
      </w:r>
      <w:hyperlink r:id="rId76">
        <w:r>
          <w:rPr>
            <w:rStyle w:val="InternetLink"/>
            <w:i/>
            <w:iCs/>
            <w:sz w:val="20"/>
            <w:szCs w:val="20"/>
          </w:rPr>
          <w:t>http://www.stroyfarfor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Лазарь Александрович Шаулов, председатель Совета Директоров, Сергей Викторович Кравченко, генеральный директор</w:t>
      </w:r>
      <w:r>
        <w:rPr>
          <w:sz w:val="20"/>
          <w:szCs w:val="20"/>
        </w:rPr>
        <w:t xml:space="preserve"> (Mastercity.ru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4" w:name="__RefHeading___Toc202167653"/>
      <w:bookmarkEnd w:id="34"/>
      <w:r>
        <w:rPr>
          <w:b/>
          <w:bCs/>
          <w:u w:val="single"/>
        </w:rPr>
        <w:t>В мае 2008 года в ассортиментную матрицу ОАО "Завод керамических изделий" включена коллекция "Персия"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552450"/>
            <wp:effectExtent l="0" t="0" r="0" b="0"/>
            <wp:wrapSquare wrapText="bothSides"/>
            <wp:docPr id="21" name="%7B67CDC6CE-4286-5648-B1DE-F468D361D182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%7B67CDC6CE-4286-5648-B1DE-F468D361D182%7D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ттенки фоновой плитки "Персия" – нежные "словно кожа персиянок". Декор кофейно-вишневого цвета вобрал в себя яркую терракоту парфянского периода, луристанскую ажурную бронзу и блестящее сапфировое покрытие геометрических форм являвшиеся вершиной Сасанидского искусства. Плитка данной коллекции выполнена в размере 249х364 с оригинальными бордюрами и вставками, а также плиткой для пола размером 304х30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итка произведена на итальянском оборудовании по новейшей технологии с использованием импортных красителей из экологически чистых материалов и предназначена для внутренней отделки жилых и общественных помещений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Завод керамических изделий, ОА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620103, г.Екатеринбург, ул.Окружная, 1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Отделочные материалы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343)2957126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343)2568283</w:t>
      </w:r>
      <w:r>
        <w:rPr>
          <w:sz w:val="20"/>
          <w:szCs w:val="20"/>
        </w:rPr>
        <w:t xml:space="preserve"> E-Mail: </w:t>
      </w:r>
      <w:hyperlink r:id="rId78">
        <w:r>
          <w:rPr>
            <w:rStyle w:val="InternetLink"/>
            <w:i/>
            <w:iCs/>
            <w:sz w:val="20"/>
            <w:szCs w:val="20"/>
          </w:rPr>
          <w:t>zki@uralceramica.ru</w:t>
        </w:r>
      </w:hyperlink>
      <w:r>
        <w:rPr>
          <w:sz w:val="20"/>
          <w:szCs w:val="20"/>
        </w:rPr>
        <w:t xml:space="preserve"> Web: </w:t>
      </w:r>
      <w:hyperlink r:id="rId79">
        <w:r>
          <w:rPr>
            <w:rStyle w:val="InternetLink"/>
            <w:i/>
            <w:iCs/>
            <w:sz w:val="20"/>
            <w:szCs w:val="20"/>
          </w:rPr>
          <w:t>http://www.uralceramica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Липович Евгений Ефимович, генеральный директор</w:t>
      </w:r>
      <w:r>
        <w:rPr>
          <w:sz w:val="20"/>
          <w:szCs w:val="20"/>
        </w:rPr>
        <w:t xml:space="preserve"> (Mastercity.ru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5" w:name="__RefHeading___Toc202167654"/>
      <w:bookmarkEnd w:id="35"/>
      <w:r>
        <w:rPr>
          <w:b/>
          <w:bCs/>
          <w:u w:val="single"/>
        </w:rPr>
        <w:t>Серия Okavango входит в экзотическую коллекцию керамической плитки Total Africa Collection (Venus), в которой достаточно широко представлены мотивы африканской флоры и фау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лекция включает плитку, имитирующую растительные и анималистические узоры (например, змеиную кожу, шкуру леопарда и т. д.). В основе дизайна серии Okavango - имитация бамбуковой соломки. Такое оформление сделает уютным и теплым любой интерьер. Плитка Okavango открывает большие возможности для реализации творческих идей, она выполнена в трех цветах: бежевом, вишневом и коричневом. Помимо базовой плитки в серии есть дополнительные элементы - бордюры и декоративные вставки, украшенные растительным орнаментом. Формат напольной плитки - 33,6 ? 33,6 см, настенной - 60,7 ? 25,3 с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Производитель - Venus, Исп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Цена: 1 м2 - от 800 руб.</w:t>
      </w:r>
      <w:r>
        <w:rPr>
          <w:sz w:val="20"/>
          <w:szCs w:val="20"/>
        </w:rPr>
        <w:t xml:space="preserve"> (Идеи вашего дома 1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6" w:name="__RefHeading___Toc202167655"/>
      <w:bookmarkEnd w:id="36"/>
      <w:r>
        <w:rPr>
          <w:b/>
          <w:bCs/>
          <w:u w:val="single"/>
        </w:rPr>
        <w:t>Компания Guadgio выпустила декоративную металлическую плитку из бронзы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71525" cy="876300"/>
            <wp:effectExtent l="0" t="0" r="0" b="0"/>
            <wp:wrapSquare wrapText="bothSides"/>
            <wp:docPr id="22" name="%7B4A326234-5B71-894F-B916-F84D4260CA90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%7B4A326234-5B71-894F-B916-F84D4260CA90%7D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Плитка Guadgio применяется для декорирования любых помещений - кухни, гостиной, ванной комнаты и пр. Бронзовая плитка позволяет придать интерьеру неповторимый элегантный стиль. Изделия выполнены вручную по технологиям, которые практически не изменились за прошедшие века. Бронзу отличает не только привлекательный внешний вид, но и необычные положительные свойства - издавна люди верили в целительную силу этого матери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итка изготавливается из натуральной бронзы (сплава меди и олова) и имеет светло-желтую окраску. Изделия отливаются по специальной технологии и обрабатывается вручную. Одним из элементов технологического процесса является процесс патинирования - искусственного придания изделию колорита и налета стар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онзовая плитка устанавливается с использованием тех же материалов, что и мраморная или керамическая. В некоторых случаях могут быть применены строительные клеи, в том числе жидкие гвозди и промышленные смолы. А для камина - высокотемпературный силиконовый клей со способностью расширения или высокотемпературные известковые растворы. Ухаживать за плиткой легко. Если со временем она, как и любое бронзовое изделие, потускнеет, то достаточно будет протереть ее плотной тканью с сухим порошковым чистящим сред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ель - Guadgio, Рос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очная цена - плитки на пол размером 70 ? 70 ? 7,5 мм - от 1500 руб./шт., плитки "Готика" для фартука кухни 100 ? 100 ? 5 - 3600 руб./шт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Guadgio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17216, Москва, ул.Грина, дом1, корп.2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Отделочные материалы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3645172</w:t>
      </w:r>
      <w:r>
        <w:rPr>
          <w:sz w:val="20"/>
          <w:szCs w:val="20"/>
        </w:rPr>
        <w:t xml:space="preserve"> E-Mail: </w:t>
      </w:r>
      <w:hyperlink r:id="rId81">
        <w:r>
          <w:rPr>
            <w:rStyle w:val="InternetLink"/>
            <w:i/>
            <w:iCs/>
            <w:sz w:val="20"/>
            <w:szCs w:val="20"/>
          </w:rPr>
          <w:t>info@guadgio.com</w:t>
        </w:r>
      </w:hyperlink>
      <w:r>
        <w:rPr>
          <w:sz w:val="20"/>
          <w:szCs w:val="20"/>
        </w:rPr>
        <w:t xml:space="preserve"> Web: </w:t>
      </w:r>
      <w:hyperlink r:id="rId82">
        <w:r>
          <w:rPr>
            <w:rStyle w:val="InternetLink"/>
            <w:i/>
            <w:iCs/>
            <w:sz w:val="20"/>
            <w:szCs w:val="20"/>
          </w:rPr>
          <w:t>http://www.guadgio.com</w:t>
        </w:r>
      </w:hyperlink>
      <w:r>
        <w:rPr>
          <w:sz w:val="20"/>
          <w:szCs w:val="20"/>
        </w:rPr>
        <w:t xml:space="preserve"> (Идеи вашего дома 13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7" w:name="__RefHeading___Toc202167656"/>
      <w:bookmarkEnd w:id="37"/>
      <w:r>
        <w:rPr>
          <w:b/>
          <w:bCs/>
          <w:u w:val="single"/>
        </w:rPr>
        <w:t>Компания "Кайрос" представляет новинку ассортимента - керамическую плитку "Pan di Stelle" и "Legnass"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33425" cy="609600"/>
            <wp:effectExtent l="0" t="0" r="0" b="0"/>
            <wp:wrapSquare wrapText="bothSides"/>
            <wp:docPr id="23" name="%7B005B99AB-16AF-A745-8985-DBCF4DC39619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%7B005B99AB-16AF-A745-8985-DBCF4DC39619%7D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an di Stelle — ну просто "последний писк моды" имитирующий поверхность камня, потрясающе-эффектная фактура, роскошные хотя и иногда чуть сдержанные цвета - керамическая плита представленной коллекции подходит для облицовки стен и пола и фасада Вашего дома, квартиры или офи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egnass - Имитация фактуры не ограничивается только диким камнем. Трудно поверить, глядя на пол, выложенный продукцией фабрики Saicis, что перед вами не паркет из морёного дуба или белой акации, а самый что ни на есть керамогранит. Видна структура древесины, идеально точно скопированы каждый сучок или даже ходы жуков-древоточцев. Заметим, что стоит такой "паркет" не в пример дешевле элитного натурального, а служит без какого бы то ни было дополнительного ухода практически вечно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Кайрос, ОО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Краснодар, ул. Северная, 320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Торговля отделочными материалами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61)2538300, (861)2555600</w:t>
      </w:r>
      <w:r>
        <w:rPr>
          <w:sz w:val="20"/>
          <w:szCs w:val="20"/>
        </w:rPr>
        <w:t xml:space="preserve"> Web: </w:t>
      </w:r>
      <w:hyperlink r:id="rId84">
        <w:r>
          <w:rPr>
            <w:rStyle w:val="InternetLink"/>
            <w:i/>
            <w:iCs/>
            <w:sz w:val="20"/>
            <w:szCs w:val="20"/>
          </w:rPr>
          <w:t>http://www.kayros.biz</w:t>
        </w:r>
      </w:hyperlink>
      <w:r>
        <w:rPr>
          <w:sz w:val="20"/>
          <w:szCs w:val="20"/>
        </w:rPr>
        <w:t xml:space="preserve"> (INFOLine, ИА (по материалам компании) 2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8" w:name="__RefHeading___Toc202167657"/>
      <w:bookmarkEnd w:id="38"/>
      <w:r>
        <w:rPr>
          <w:b/>
          <w:bCs/>
          <w:u w:val="single"/>
        </w:rPr>
        <w:t>Чистая прибыль ОАО "Cен-Гобен Ветротэкс Стекловолокно" по РСБУ возросла в январе-марте 2008 г. на 27% до 38,489 млн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тая прибыль гусевского ОАО "Cен-Гобен Ветротэкс Стекловолокно" /Владимирская область/ по РСБУ возросла в январе-марте 2008 г по сравнению с аналогичным периодом прошлого года на 27 проц до 38,489 млн руб, прибыль до налогообложения– на 11,6 проц до 52 млн руб, сообщается в отчете пред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быль от продаж увеличилась на 30 проц до 53,3 млн руб , валовая прибыль - на 11,3 проц до 69,2 млн руб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увеличилась на 4,7 проц до 203,4 млн руб /без НДС/, товарная продукция в ценах себестоимости - на 1,5 проц до 134,3 млн руб. Сумма активов возросла на 7 проц до 897,6 млн руб. Кредиторская задолженность возросла на 25,2 проц до 76 млн руб, дебиторская - в 1,5 раза до 112 млн руб. Выпуск стекловолокна увеличился на 7,4 проц до 6,9 тыс т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Cен-Гобен Ветротэкс Стекловолокно, ОАО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 9373223, (495) 9373224</w:t>
      </w:r>
      <w:r>
        <w:rPr>
          <w:sz w:val="20"/>
          <w:szCs w:val="20"/>
        </w:rPr>
        <w:t xml:space="preserve"> E-Mail: </w:t>
      </w:r>
      <w:hyperlink r:id="rId85">
        <w:r>
          <w:rPr>
            <w:rStyle w:val="InternetLink"/>
            <w:i/>
            <w:iCs/>
            <w:sz w:val="20"/>
            <w:szCs w:val="20"/>
          </w:rPr>
          <w:t>Dmitry.Bulychev@saint-gobain.com; Maxim.Kudryavtsev@saint-gobain.com</w:t>
        </w:r>
      </w:hyperlink>
      <w:r>
        <w:rPr>
          <w:sz w:val="20"/>
          <w:szCs w:val="20"/>
        </w:rPr>
        <w:t xml:space="preserve"> Web: </w:t>
      </w:r>
      <w:hyperlink r:id="rId86">
        <w:r>
          <w:rPr>
            <w:rStyle w:val="InternetLink"/>
            <w:i/>
            <w:iCs/>
            <w:sz w:val="20"/>
            <w:szCs w:val="20"/>
          </w:rPr>
          <w:t>http://www.steklovolokno.ru</w:t>
        </w:r>
      </w:hyperlink>
      <w:r>
        <w:rPr>
          <w:sz w:val="20"/>
          <w:szCs w:val="20"/>
        </w:rPr>
        <w:t xml:space="preserve"> (ПРАЙМ-ТАСС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39" w:name="__RefHeading___Toc202167658"/>
      <w:bookmarkEnd w:id="39"/>
      <w:r>
        <w:rPr>
          <w:b/>
          <w:bCs/>
          <w:u w:val="single"/>
        </w:rPr>
        <w:t>Чистая прибыль ОАО "Cен-Гобен Ветротэкс Стекловолокно" по РСБУ возросла в 2007 г. в 8,1 раза до 130 млн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истая прибыль гусевского ОАО "Cен-Гобен Ветротэкс Стекловолокно"/ Владимирская область/ по РСБУ возросла в 2007 г по сравнению с 2006 г в 8,1 раза до 130 млн руб, прибыль до налогообложения - в 8,3 раза до 177,1 млн руб, сообщается в отчете пред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быль от продаж увеличилась в 2,6 раза до 166,3 млн руб , валовая прибыль - в 1,6 раза до 249,8 млн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ручка от реализации увеличилась на 7,7 проц до 828,2 млн руб, товарная продукция в ценах себестоимости - снизилась на 5 проц до 578,3 млн руб. Сумма активов возросла на 17 проц до 836,8 млн руб. Кредиторская задолженность снизилась на 5,3 проц до 60,3 млн руб, дебиторская - на 33,8 проц до 74,1 млн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уск стекловолокна увеличился на 3,6 проц до 26,2 тыс т. Улучшение финансовых показателей вызвано освоением тонкого суперволокна для авиационной, электронной, электротехнической промышленности и совершенствованием технологии . Экспортные поставки возросли на 9,5 проц до 185,2 млн руб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АО "Cен-Гобен Ветротекс Стекловолокно", крупный производитель стекловолокна, специализируется на выпуске первичного стекловолокна для предприятий стройиндустрии. Продукция поставляется на экспорт в республики Средней Азии, Китай, Европу и на российский рынок. Уставный капитал - 1580,296 тыс руб. Контрольный пакет акций предприятия принадлежит международной корпорации Saint-Gobain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Cен-Гобен Ветротэкс Стекловолокно, ОАО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 9373223, (495) 9373224</w:t>
      </w:r>
      <w:r>
        <w:rPr>
          <w:sz w:val="20"/>
          <w:szCs w:val="20"/>
        </w:rPr>
        <w:t xml:space="preserve"> E-Mail: </w:t>
      </w:r>
      <w:hyperlink r:id="rId87">
        <w:r>
          <w:rPr>
            <w:rStyle w:val="InternetLink"/>
            <w:i/>
            <w:iCs/>
            <w:sz w:val="20"/>
            <w:szCs w:val="20"/>
          </w:rPr>
          <w:t>Dmitry.Bulychev@saint-gobain.com; Maxim.Kudryavtsev@saint-gobain.com</w:t>
        </w:r>
      </w:hyperlink>
      <w:r>
        <w:rPr>
          <w:sz w:val="20"/>
          <w:szCs w:val="20"/>
        </w:rPr>
        <w:t xml:space="preserve"> Web: </w:t>
      </w:r>
      <w:hyperlink r:id="rId88">
        <w:r>
          <w:rPr>
            <w:rStyle w:val="InternetLink"/>
            <w:i/>
            <w:iCs/>
            <w:sz w:val="20"/>
            <w:szCs w:val="20"/>
          </w:rPr>
          <w:t>http://www.steklovolokno.ru</w:t>
        </w:r>
      </w:hyperlink>
      <w:r>
        <w:rPr>
          <w:sz w:val="20"/>
          <w:szCs w:val="20"/>
        </w:rPr>
        <w:t xml:space="preserve"> (ПРАЙМ-ТАСС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0" w:name="__RefHeading___Toc202167659"/>
      <w:bookmarkEnd w:id="40"/>
      <w:r>
        <w:rPr>
          <w:b/>
          <w:bCs/>
          <w:u w:val="single"/>
        </w:rPr>
        <w:t>В Благовещенске подвели итоги областного конкурса на лучший реализованный инвестиционный проект 2007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этом сообщили в правительстве Амурской области. В конкурсе участвовали 12 коммерческих проектов, реализованных предприятиями среднего (крупного) и малого бизнеса. В номинации "Лучшая экономическая эффективность" победителями признаны 4 проекта. Среди них - строительство второй очереди завода по переработке соевых бобов ОАО "Амурагроцентр", строительство спиртзавода в Благовещенске, строительство первого этапа деревообрабатывающего завода ЗАО "Туранлес", производство теплоизоляционных минераловатных плит из базальтовых горных пород (ООО "Амурский завод теплоизоляции "Минпласт"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еди проектов малого бизнеса лучшими названы инвестиционные проекты "Производство наружной и телевизионной рекламы" ООО "Планета-Медиа", "Модернизация цеха по производству рыбной продукции" индивидуального предпринимателя Гладштейн С.П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Амурский завод теплоизоляции Минпласт, ОО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675000, Амурская обл, Благовещенск г, Мухина ул, 83/1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162)25000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162)353030</w:t>
      </w:r>
      <w:r>
        <w:rPr>
          <w:sz w:val="20"/>
          <w:szCs w:val="20"/>
        </w:rPr>
        <w:t xml:space="preserve"> E-Mail: </w:t>
      </w:r>
      <w:hyperlink r:id="rId89">
        <w:r>
          <w:rPr>
            <w:rStyle w:val="InternetLink"/>
            <w:i/>
            <w:iCs/>
            <w:sz w:val="20"/>
            <w:szCs w:val="20"/>
          </w:rPr>
          <w:t>amurmiplast@inbox.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Туранлес, ЗА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676282, Амурская обл., г. Тында, ул. Мохортова, д.10, кв. 420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Деревообрабатывающая промышленность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1656)40529</w:t>
      </w:r>
      <w:r>
        <w:rPr>
          <w:sz w:val="20"/>
          <w:szCs w:val="20"/>
        </w:rPr>
        <w:t xml:space="preserve"> (Альянс Медиа ИА 2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1" w:name="__RefHeading___Toc202167660"/>
      <w:bookmarkEnd w:id="41"/>
      <w:r>
        <w:rPr>
          <w:b/>
          <w:bCs/>
          <w:u w:val="single"/>
        </w:rPr>
        <w:t>ОАО "Уралхимпласт" представило перспективы развития компании на VIII Всероссийской научно-практической конференции "Техника и технология производства теплоизоляционных материалов из минерального сырья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алхимпласт стал участником VIII Всероссийской научно-практической конференции "Техника и технология производства теплоизоляционных материалов из минерального сырья", которая проходила 21 – 23 мая 2008 года в г. Белокурихе Алтайского кр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ум собрал представителей предприятий и организаций, разработчиков технологий и производителей изоляционных материалов из минерального сырь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алхимпласт представил на конференции новые разработки компании. В частности, смолы марки "Феникс" на новых катализаторах, применение которых значительно сокращает расходы связующего в готовой продукции у производителей минерального, базальтового и стекловолокн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того, в ходе переговоров с потенциальными потребителями продукции УХП специалисты холдинга обозначили перспективы развития предприятия, связанные модернизацией производст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чале мая компания ввела в строй действующих новый реактор по производству феноло-формальдегидных смол для теплоизоляции. Второй аналогичный агрегат планируется запустить до конца текущего полугодия. В результате производственные мощности по выпуску смол для теплоизоляции на Уралхимпласте увеличатся в два с половиной раз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Уралхимпласт, ОА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622012, Свердловская обл., г. Нижний Тагил, Северное шоссе, 21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Химическая промышленность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3435)346109</w:t>
      </w:r>
      <w:r>
        <w:rPr>
          <w:sz w:val="20"/>
          <w:szCs w:val="20"/>
        </w:rPr>
        <w:t xml:space="preserve"> E-Mail: </w:t>
      </w:r>
      <w:hyperlink r:id="rId90">
        <w:r>
          <w:rPr>
            <w:rStyle w:val="InternetLink"/>
            <w:i/>
            <w:iCs/>
            <w:sz w:val="20"/>
            <w:szCs w:val="20"/>
          </w:rPr>
          <w:t>ucp@ucp.ru</w:t>
        </w:r>
      </w:hyperlink>
      <w:r>
        <w:rPr>
          <w:sz w:val="20"/>
          <w:szCs w:val="20"/>
        </w:rPr>
        <w:t xml:space="preserve"> Web: </w:t>
      </w:r>
      <w:hyperlink r:id="rId91">
        <w:r>
          <w:rPr>
            <w:rStyle w:val="InternetLink"/>
            <w:i/>
            <w:iCs/>
            <w:sz w:val="20"/>
            <w:szCs w:val="20"/>
          </w:rPr>
          <w:t>http://www.ucp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Гердт Александр Эммануилович, Генеральный директор</w:t>
      </w:r>
      <w:r>
        <w:rPr>
          <w:sz w:val="20"/>
          <w:szCs w:val="20"/>
        </w:rPr>
        <w:t xml:space="preserve"> (INFOLine, ИА (по материалам компании) 28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2" w:name="__RefHeading___Toc202167661"/>
      <w:bookmarkEnd w:id="42"/>
      <w:r>
        <w:rPr>
          <w:b/>
          <w:bCs/>
          <w:u w:val="single"/>
        </w:rPr>
        <w:t>В Могилеве (Беларусь) началось строительство завода теплоизоляционных материалов "Изоспан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е события восточноевропейского рынка производителей материалов для теплоизоляции зданий происходят в Беларуси. 26 мая 2008 года представители Могилевского облисполкома, Могилевского горисполкома, администрации СЭЗ "Могилев" и компании "Изоспан" разбили бутылку шампанского о первую колонну корпуса будущего завода "Изоспан" в Могиле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итуал, который обычно знаменует спуск на воду океанского судна, в данном случае означает ни много, ни мало вхождение нашей страны в элиту мировой стройиндустрии. По информации проекта СORPO, завод планируется запустить в эксплуатацию не позднее ноября-дека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словам председателя совета директоров "Изоспан" Игоря Черного, на площадке в свободной экономической зоне "Могилев" будет смонтирована самая современная в Европе технологическая линия протяженностью 260 метров: "Поставки оборудования начнутся уже в августе, итальянская компания изготавливает по нашему заказу уникальный производственный комплекс, в сердце которого пресс длиной 41 метр – аналогов ему нет ни в одной стране СНГ. Все процессы от заготовки до упаковки готовых изделий будут полностью автоматизированы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ируемая мощность производства – 1.000.000 квадратных метров в год при односменной работе. Этот объем позволяет контролировать до 10% российского отраслевого рынка, успешно экспортировать продукцию в страны ЕС и полностью удовлетворять растущие внутренние потребности республики. При строительстве крупных логистических центров, гипермаркетов, индустриальных объектов конструкции на основе современных материалов сегодня просто не имеют альтернатив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"Стартовые инвестиции в размере 10 млн евро – цифра для нашего региона значительная, – подчеркивает заместитель председателя Могилевского облисполкома Николай Снопков. – Но не менее важно позиционирование проекта в качестве высокотехнологичного производства с отличным экспортным потенциалом. Частные предприятия изначально избавляют нас от головной боли по поводу сверхнормативных складских запасов готовой продукции, проблем со сбытом и множества других вопросов, которые ставят перед нами предприятия, не вкладывающие средства в развитие и новые технологии. Все решается профессионально и быстро. Поэтому приход таких серьезных инвесторов как "Изоспан" мы можем только приветствовать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ит отметить высокую продуктивность взаимодействия директората "Изоспан" и администрации города и области – в частности, все регистрационные процедуры были завершены менее чем за два месяца. Активные шаги навстречу со стороны местных властей стали важным аргументом в пользу размещения производства именно на территории СЭЗ "Могилев". Хотя в период подготовки проекта рассматривался не один десяток возможных строительных площадок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Изоспан, ОО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212011, Беларусь, Могилев, пр-т Мира, 71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37529)6511642</w:t>
      </w:r>
      <w:r>
        <w:rPr>
          <w:sz w:val="20"/>
          <w:szCs w:val="20"/>
        </w:rPr>
        <w:t xml:space="preserve"> Web: </w:t>
      </w:r>
      <w:hyperlink r:id="rId92">
        <w:r>
          <w:rPr>
            <w:rStyle w:val="InternetLink"/>
            <w:i/>
            <w:iCs/>
            <w:sz w:val="20"/>
            <w:szCs w:val="20"/>
          </w:rPr>
          <w:t>http://www.fezmogilev.com</w:t>
        </w:r>
      </w:hyperlink>
      <w:r>
        <w:rPr>
          <w:sz w:val="20"/>
          <w:szCs w:val="20"/>
        </w:rPr>
        <w:t xml:space="preserve"> Описание: </w:t>
      </w:r>
      <w:r>
        <w:rPr>
          <w:i/>
          <w:iCs/>
          <w:sz w:val="20"/>
          <w:szCs w:val="20"/>
        </w:rPr>
        <w:t xml:space="preserve">резидент свободной экономической зоны "Могилев" </w:t>
      </w:r>
      <w:r>
        <w:rPr>
          <w:sz w:val="20"/>
          <w:szCs w:val="20"/>
        </w:rPr>
        <w:t>(Строительство и недвижимость (Белоруссия) 2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3" w:name="__RefHeading___Toc202167662"/>
      <w:bookmarkEnd w:id="43"/>
      <w:r>
        <w:rPr>
          <w:b/>
          <w:bCs/>
          <w:u w:val="single"/>
        </w:rPr>
        <w:t>Одобрены четыре бизнес-плана потенциальных резидентов ОЭЗ "Липецк"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361950"/>
            <wp:effectExtent l="0" t="0" r="0" b="0"/>
            <wp:wrapSquare wrapText="bothSides"/>
            <wp:docPr id="24" name="%7B09D6AE45-7DD7-8345-8DC3-4F1168F1B990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%7B09D6AE45-7DD7-8345-8DC3-4F1168F1B990%7D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Четыре бизнес-плана потенциальных резидентов особой экономической зоны промышленно-производственного типа "Липецк" были рассмотрены 28 мая членами Наблюдательного совета ОЭЗ под председательством главы администрации Липецкой области Олега Королев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ционерное общество "Энерготехнологии - Липецк" предполагает строительство на территории ОЭЗ электростанции мощностью 480 МВт. По мнению потенциального резидента, реализация проекта позволит обеспечить развитие энергетической инфраструктуры промышленной зоны без затрат федеральных и региональных бюджетных средств, снизить себестоимость вырабатываемой электроэнергии, что уменьшит издержки резидентов. Объем инвестиций в строительство электростанции превышает 17 млрд. руб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"АЛУ-ПРО" предлагает строительство в особой экономической зоне "Липецк" завода по производству алюминиевых профилей, используемых при сборке пластиковых окон. Объем инвестиций в ОЭЗ должен составить 11 млн. евр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"ФЕНЦИ" намерено возвести завод по выпуску уплотнителей для изоляционного стекла. Реализация этого проекта, оцениваемого в 15 млн. евро, позволит наладить в России производство продукции, импортируемой из Бельгии и Итал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ОО "Липецкий завод стальных профилей" предложило проект производства холодногнутых замкнутых сварных профилей для строительной промышленности. Изготовлением прямоугольных, квадратных и круглых труб будут заняты 214 рабочих. Общий объем инвестиций в строительство завода составит свыше 2,2 млрд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ФЕНЦИ, ООО (Fenzi)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Italia, 20067 Tribiano (Milano), Via Trieste 13/15.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0039)02906221</w:t>
      </w:r>
      <w:r>
        <w:rPr>
          <w:sz w:val="20"/>
          <w:szCs w:val="20"/>
        </w:rPr>
        <w:t xml:space="preserve"> E-Mail: </w:t>
      </w:r>
      <w:hyperlink r:id="rId94">
        <w:r>
          <w:rPr>
            <w:rStyle w:val="InternetLink"/>
            <w:i/>
            <w:iCs/>
            <w:sz w:val="20"/>
            <w:szCs w:val="20"/>
          </w:rPr>
          <w:t>http://www.fenzigroup.com</w:t>
        </w:r>
      </w:hyperlink>
      <w:r>
        <w:rPr>
          <w:sz w:val="20"/>
          <w:szCs w:val="20"/>
        </w:rPr>
        <w:t xml:space="preserve"> Web: </w:t>
      </w:r>
      <w:hyperlink r:id="rId95">
        <w:r>
          <w:rPr>
            <w:rStyle w:val="InternetLink"/>
            <w:i/>
            <w:iCs/>
            <w:sz w:val="20"/>
            <w:szCs w:val="20"/>
          </w:rPr>
          <w:t>info@fenzigroup.com</w:t>
        </w:r>
      </w:hyperlink>
      <w:r>
        <w:rPr>
          <w:sz w:val="20"/>
          <w:szCs w:val="20"/>
        </w:rPr>
        <w:t xml:space="preserve"> (INFOLine, ИА (по материалам Администрации) 2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4" w:name="__RefHeading___Toc202167663"/>
      <w:bookmarkEnd w:id="44"/>
      <w:r>
        <w:rPr>
          <w:b/>
          <w:bCs/>
          <w:u w:val="single"/>
        </w:rPr>
        <w:t>4 июня 2008 г. на территории ОЭЗ "Алабуга" состоялась церемония закладки первого камня в строительство завода Rockwool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90650" cy="904875"/>
            <wp:effectExtent l="0" t="0" r="0" b="0"/>
            <wp:wrapSquare wrapText="bothSides"/>
            <wp:docPr id="25" name="%7BAC039C76-D6BF-544E-94D6-6D6E9E48DA7C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%7BAC039C76-D6BF-544E-94D6-6D6E9E48DA7C%7D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Он будет самым мощным предприятием по производству минераловатной теплоизоляции в Ро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ъемы выпуска продукции на момент открытия составят 100 тысяч тонн в год. В дальнейшем будет установлена вторая производственная линия, которая увеличит мощности как минимум вдво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одство будет выпускать теплоизоляционные материалы из каменной ваты для тепло-, звукоизоляции, огнезащиты зданий, изоляции трубопроводов, воздуховодов и промышленного оборуд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вестиции в первую производственную линию составят 125 миллионов евро. Эта крупнейшая в истории группы компаний "Rockwool" сумма, вложенная в создание нового производственного предприятия в мир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словам генерального директора российского подразделения "Rockwool" Ника Винса, завод в Татарстане станет номером один в области инноваций, используемых в производстве теплоизоляции из каменной ваты в Росс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строительства было выбрано руководством группы компаний "Rockwool" в ноябре 2007 года. Основой для принятия решения послужили благоприятные инвестиционные условия особой экономической зоны "Алабуга", а также действующая целевая программа "Энергоэффективность в Республике Татарстан на 2006-2010 годы". Одним из ее положений является повышение энергоэффективности зданий с помощью теплоизоляционных материал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нируется, что первую партию продукции новый завод - третье по счету российское производственное предприятие "Rockwool" - выпустит в начале 2010 год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Rockwool Russia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21069, Москва, Новинский бульвар, д. 20А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2527752, (495)7777979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95)2527755</w:t>
      </w:r>
      <w:r>
        <w:rPr>
          <w:sz w:val="20"/>
          <w:szCs w:val="20"/>
        </w:rPr>
        <w:t xml:space="preserve"> E-Mail: </w:t>
      </w:r>
      <w:hyperlink r:id="rId97">
        <w:r>
          <w:rPr>
            <w:rStyle w:val="InternetLink"/>
            <w:i/>
            <w:iCs/>
            <w:sz w:val="20"/>
            <w:szCs w:val="20"/>
          </w:rPr>
          <w:t>rockwool@rockwool.ru</w:t>
        </w:r>
      </w:hyperlink>
      <w:r>
        <w:rPr>
          <w:sz w:val="20"/>
          <w:szCs w:val="20"/>
        </w:rPr>
        <w:t xml:space="preserve"> Web: </w:t>
      </w:r>
      <w:hyperlink r:id="rId98">
        <w:r>
          <w:rPr>
            <w:rStyle w:val="InternetLink"/>
            <w:i/>
            <w:iCs/>
            <w:sz w:val="20"/>
            <w:szCs w:val="20"/>
          </w:rPr>
          <w:t>http://www.rockwool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Ник Винс, генеральный директор</w:t>
      </w:r>
      <w:r>
        <w:rPr>
          <w:sz w:val="20"/>
          <w:szCs w:val="20"/>
        </w:rPr>
        <w:t xml:space="preserve"> (Татар-Информ 04.06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5" w:name="__RefHeading___Toc202167664"/>
      <w:bookmarkEnd w:id="45"/>
      <w:r>
        <w:rPr>
          <w:b/>
          <w:bCs/>
          <w:u w:val="single"/>
        </w:rPr>
        <w:t>23 мая 2008 г. в администрации Запорожья прошло совещание по вопросам обеспечения работы Бердянского завода стекловолокна (Украи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 мая 2008 г. заместитель министра промышленной политики Украины Сергей Грищенко вместе с первым заместителем председателя Запорожской облгосадминистрации Александром Бережным провели совещание по вопросам обеспечения эффективной работы таких предприятий химической промышленности как Запорожский государственный завод "Кремний полимер" и Бердянский государственный завод стекловолокна. Об этом сообщила пресс-служба Минпромполитики Укра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щание проходило при участии руководителей указанных предприятий, представителей региональных отделений ФГИ, Пенсионного фонда, "Укрексимбанка"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ходе совещания были отмечены положительные результаты работы "Кремнийполимера", на котором в апреле 2008 г. восстановлено производство основной продукции, своевременно выплачена заработная плата, осуществлены другие первоочередные платежи, с учетом того, что с декабря 2007 г. производство на заводе было остановлено. Участники совещания обсудили ряд вопросов, связанных с предприватизационной подготовкой предприятия и поиском эффективного инвес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Бердянского государственного завода стекловолокна, то было сообщено о поручении правительства осуществить неотложные меры по погашению задолженности по заработной плате и принять решение об усилении руководства этого предприятия. (Ugmk.info 27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6" w:name="__RefHeading___Toc202167665"/>
      <w:bookmarkEnd w:id="46"/>
      <w:r>
        <w:rPr>
          <w:b/>
          <w:bCs/>
          <w:u w:val="single"/>
        </w:rPr>
        <w:t>В ассортименте Центра теплоизоляционных материалов ТЕРМОПЛЭКС появилась проникающая гидроизоляция Кристаллизо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и гидроизоляционные смеси также часто называют жидкая гидроизоляция, или гидроизоляция проникающего действия. На рынке гидроизоляционных материалов проникающего типа уже известно достаточно много марок производителей аналогичной гидроизоляции ( ПЕНЕТРОН, КАЛЬМАТРОН, АКВАТРОН, ЛАХТА и т.д. ), однако , научная мысль не стоит на месте и ,совместными усилиями ученых и практиков, на основе опыта применения подобных смесей, удалось получить новую, более совершенную марку проникающей гидроизоляции – КРИСТАЛЛИЗОЛ 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амое приятное для наших заказчиков, что этот более совершенный продукт , предлагается нами по более доступным ценам 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конец- то, у строителей появилась возможность эффективно бороться с фильтрацией воды, проникающей сквозь тело бетона, избежать таких последствий как сырой подвал, пол, стены, грибок, коррозия арматуры, отслоение штукатурки и т.д. , достигая полного восстановления и увеличения водонепроницаемости существующего бетона, путем ликвидации пор и микротрещин, доступных для воды, превращая бетон в плотный, практически вечный водонепроницаемый монолит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Центр теплоизоляционных материалов ТЕРМОПЛЭКС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25252, Москва, Ходынский бульвар , д.19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9842213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95)9874041</w:t>
      </w:r>
      <w:r>
        <w:rPr>
          <w:sz w:val="20"/>
          <w:szCs w:val="20"/>
        </w:rPr>
        <w:t xml:space="preserve"> E-Mail: </w:t>
      </w:r>
      <w:hyperlink r:id="rId99">
        <w:r>
          <w:rPr>
            <w:rStyle w:val="InternetLink"/>
            <w:i/>
            <w:iCs/>
            <w:sz w:val="20"/>
            <w:szCs w:val="20"/>
          </w:rPr>
          <w:t>termoplex@mail.ru</w:t>
        </w:r>
      </w:hyperlink>
      <w:r>
        <w:rPr>
          <w:sz w:val="20"/>
          <w:szCs w:val="20"/>
        </w:rPr>
        <w:t xml:space="preserve"> Web: </w:t>
      </w:r>
      <w:hyperlink r:id="rId100">
        <w:r>
          <w:rPr>
            <w:rStyle w:val="InternetLink"/>
            <w:i/>
            <w:iCs/>
            <w:sz w:val="20"/>
            <w:szCs w:val="20"/>
          </w:rPr>
          <w:t>http://www.termoplex.ru</w:t>
        </w:r>
      </w:hyperlink>
      <w:r>
        <w:rPr>
          <w:sz w:val="20"/>
          <w:szCs w:val="20"/>
        </w:rPr>
        <w:t xml:space="preserve"> (INFOLine, ИА (по материалам компании) 29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7" w:name="__RefHeading___Toc202167666"/>
      <w:bookmarkEnd w:id="47"/>
      <w:r>
        <w:rPr>
          <w:b/>
          <w:bCs/>
          <w:u w:val="single"/>
        </w:rPr>
        <w:t>Температура применения матов прошивных и шнура торговой марки "БАТИЗ" достигает значения в +1000°С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76325" cy="1076325"/>
            <wp:effectExtent l="0" t="0" r="0" b="0"/>
            <wp:wrapSquare wrapText="bothSides"/>
            <wp:docPr id="26" name="%7BE11298CE-5480-AD48-B7C0-9526F8FA108D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%7BE11298CE-5480-AD48-B7C0-9526F8FA108D%7D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Это возможно благодаря тому, что сырьем для производства изделий являются горные базальтовые породы, температура плавления которых не менее +1500°С, а температура спекания волокон превышает +1000°С. Поэтому изделия ТМ "БАТИЗ" предотвращают распространение огня и служат противопожарной преградой для защиты элементов конструкции от пожара. При нагревании до очень высоких температур происходит лишь изменение цвета базальтовых изделий и незначительное уменьшение массы (менее 2%). В свою очередь максимальная температура применения минеральной ваты составляет лишь до +600°С, а стекловаты - до +450°С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48350" cy="4410710"/>
            <wp:effectExtent l="0" t="0" r="0" b="0"/>
            <wp:docPr id="27" name="%7BE11298CE-5480-AD48-B7C0-9526F8FA108D%7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%7BE11298CE-5480-AD48-B7C0-9526F8FA108D%7D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Завод Батиз, ООО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644902, РФ, город Омск, п.г.т. Крутая Горка, Промплощадка №1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теплоизоляцион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3812) 255360; (3812) 246611</w:t>
      </w:r>
      <w:r>
        <w:rPr>
          <w:sz w:val="20"/>
          <w:szCs w:val="20"/>
        </w:rPr>
        <w:t xml:space="preserve"> E-Mail: </w:t>
      </w:r>
      <w:hyperlink r:id="rId103">
        <w:r>
          <w:rPr>
            <w:rStyle w:val="InternetLink"/>
            <w:i/>
            <w:iCs/>
            <w:sz w:val="20"/>
            <w:szCs w:val="20"/>
          </w:rPr>
          <w:t>office@batis.ru</w:t>
        </w:r>
      </w:hyperlink>
      <w:r>
        <w:rPr>
          <w:sz w:val="20"/>
          <w:szCs w:val="20"/>
        </w:rPr>
        <w:t xml:space="preserve"> Web: </w:t>
      </w:r>
      <w:hyperlink r:id="rId104">
        <w:r>
          <w:rPr>
            <w:rStyle w:val="InternetLink"/>
            <w:i/>
            <w:iCs/>
            <w:sz w:val="20"/>
            <w:szCs w:val="20"/>
          </w:rPr>
          <w:t>http://www.batis.ru</w:t>
        </w:r>
      </w:hyperlink>
      <w:r>
        <w:rPr>
          <w:sz w:val="20"/>
          <w:szCs w:val="20"/>
        </w:rPr>
        <w:t xml:space="preserve"> Руководитель: </w:t>
      </w:r>
      <w:r>
        <w:rPr>
          <w:i/>
          <w:iCs/>
          <w:sz w:val="20"/>
          <w:szCs w:val="20"/>
        </w:rPr>
        <w:t>Михаил Шалагинов, генеральный директор</w:t>
      </w:r>
      <w:r>
        <w:rPr>
          <w:sz w:val="20"/>
          <w:szCs w:val="20"/>
        </w:rPr>
        <w:t xml:space="preserve"> (INFOLine, ИА (по материалам компании) 0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48" w:name="__RefHeading___Toc202167667"/>
      <w:bookmarkEnd w:id="48"/>
      <w:r>
        <w:rPr>
          <w:b/>
          <w:bCs/>
          <w:u w:val="single"/>
        </w:rPr>
        <w:t>21-23 мая в г. Белокуриха Алтайского края состоялась VIII Всероссийская научно-практическая конференция "Техника и технология производства теплоизоляционных материалов из минерального сырья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ференция была проведена в г. Белокурихе Алтайского края 21-23 мая 2008 года. Присутствовали 137 человек, представляющих более 50 организаций из различных регионов России (Республик Татарстан, Коми, Удмуртия; Алтайского, Красноярского, Краснодарского, Хабаровского и Пермского краев; Московской, Владимирской, Воронежской, Тульской, Амурской, Свердловской, Новосибирской, Томской, Кемеровской, Тюменской, Иркутской областей), а также Украины и Казахста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те приняли участие ученые из институтов СО РАН (Института геологии и минералогии, Института химии твердого тела и механохимии, Института проблем химико-энергетических технологий, Института химии и химической технологии, СКТБ "Наука" Красноярского научного центра), Восточного института огнеупоров и вузов (Московского государственного университета, Российского химико-технологического университета, Кубанского государственного университета, Воронежского государственного архитектурно-строительного университета, Томского политехнического университета, Томского государственного педагогического университета, Томского государственного архитектурно-строительного университета, Новокузнецкого филиала-института Кемеровского государственного университета, Бийского технологического института, Алтайского государственного университета, Алтайского государственного технического университета). В их числе академик и член-корреспондент РАН, 17 докторов и 19 кандидатов наук, 8 аспирантов. Среди присутствующих: инженерно-технические работники и менеджеры, более 48 руководителей предприятий, в том числе крупнейших производителей отечественных теплоизоляционных и композиционных конструкционных материалов: ООО "Тизол", ООО "Амурский завод теплоизоляции "Минпласт", ООО "Фибробаск", ООО "Черниговский базальт", ЗАО "Изолит", ОАО Хабаровский завод "Базалит ДВ", ООО "БЗС", ЗАО "Тюменский завод пластмасс", Назаровский завод теплоизоляционных изделий и конструкций, ООО "Диабаз-Ангарск", ООО "Уральский базальт" и д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приветственным словом к участникам конференции обратился председатель оргкомитета, научный руководитель ИПХЭТ СО РАН, Герой социалистического труда, академик РАН Сакович Г.В. О развитии Бийска – наукограда РФ рассказал первый заместитель главы города Поспелов С.В. Директор ИПХЭТ СО РАН, доктор химических наук Сысолятин С.В. познакомил собравшихся с основными направлениями работ институ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конференции были представлены 42 доклада, в которых отражены современные тенденции в области создания эффективных теплоизоляционных и конструкционных материалов с использованием природного и техногенного сырья, в развитии технологий их получения. Тематика конференции затрагивала актуальные и перспективные задачи, в решении которых принимали участие ученые и специалисты разных областей науки и техники: физики, химии, математики, материаловедения и д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а закончилась обсуждением представленных докладов, презентациями, сообщениями и предложениями в проект решения конферен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тупающие говорили о важности внедрения научных разработок в производство, необходимости проведения совместных работ для продвижения товаров на рынок. Профессор Новокузнецкого филиала КемГУ К.А. Черепанов предложил расширить круг вопросов по энергосбережению на основе теплоизоляции, и не только минераловатной. В частности, принимать к рассмотрению доклады (сообщения) о производстве других видов теплоизоляционных материалов, например, пористых изделий (ячеистые бетоны, огнеупоры, легковесы и т.д.). Он призвал обратить особое внимание на экологическую безопасность как производства, так и эксплуатации теплоизоляционных материалов, учитывать при этом и их пожарную "надежность", стремиться к созданию малоотходных технологий, исходя из того, что ресурсосбережение так же, как и энергосбережение, является одной из важнейших проблем мирового значения. Генеральный секретарь некоммерческого партнерства "Производители современной минеральной изоляции "Росизол" Фадеев А.В. рассказал о развитии нормативной базы минеральной изоляции, поделился опытом разработки национальных стандартов. Участники конференции с интересом восприняли сообщение генерального директора НПТО "Корда" А.Б. Бутузова о целях, задачах и стратегических приоритетах этой организации. Главный научный сотрудник Института химии и химической технологии СО РАН, профессор Кулебакин В.Г. и ведущий инженер Института цветных металлов и материаловедения Сибирского федерального университета Юшкова О.В. выдвинули предложение использовать для технологий по производству теплоизоляционных материалов, связанных с необходимостью получения тонкодиспергированных отдельных компонентов, смесей, шихт и композиций на их основе, в узлах подготовки сырья высокоэнергонапряженных устройств: планетарных, вибрационных, винтовых мельниц, универсального дезинтегратора-активатора. Для их выпуска привлечь ООО "Техника и технология дезинтеграции" (г. Санкт-Петербург), ООО "Вибротехмаш" (г. Усть-Каменогорск), Могилевский машиностроительный институт (Беларусь), СКТБ "Дезинтегратор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г. Таллинн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тель ООО "Бийский завод стеклопластиков" Луговой А.Н. просил обратить внимание производителей базальтовых непрерывных волокон на острую потребность завода в этой продук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конференции отметили ее высокий организационный и научный уровень, который способствовал повышению научно-технических и профессиональных знаний, творческому содружеству ученых, установлению взаимовыгодных отношений между исследователями, производителями и потребителям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ференция постановля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Рекомендовать оргкомитету подготовить обзорную статью о конференции и опубликовать ее в средствах массовой информ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 Решение конференции разослать участникам и поместить на сайтах ИПХЭТ СО РАН, ФГУП "ФНПЦ "Алтай" и ассоциации "Росминизоляция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Рекомендовать оргкомитету расширить круг участников конференции и более настойчиво приглашать предприятия, производящие базальтовое непрерывное волокно и композиционные материалы на его осно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Провести IX Всероссийскую научно-практическую конференцию "Техника и технология производства теплоизоляционных материалов из минерального сырья" в мае – июне 2009 года в г. Белокурихе Алтайского кра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председатели конференции: заведующая лабораторией ИПХЭТ СО РАН, д-р техн. наук, доцент О.С. Татарин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енерального директора ФГУП "ФНПЦ "Алтай", исполнительный директор ассоциации "Росминизоляция", канд. техн. наук А. В. Литвинов</w:t>
      </w:r>
    </w:p>
    <w:p>
      <w:pPr>
        <w:pStyle w:val="Normal"/>
        <w:jc w:val="both"/>
        <w:rPr/>
      </w:pPr>
      <w:hyperlink r:id="rId105">
        <w:r>
          <w:rPr>
            <w:rStyle w:val="InternetLink"/>
            <w:b/>
            <w:bCs/>
            <w:sz w:val="20"/>
            <w:szCs w:val="20"/>
          </w:rPr>
          <w:t>Список участников VIII Всероссийской научно-практической конференции "Техника и технология производства теплоизоляционных материалов из минерального сырья"</w:t>
        </w:r>
      </w:hyperlink>
      <w:r>
        <w:rPr>
          <w:sz w:val="20"/>
          <w:szCs w:val="20"/>
        </w:rPr>
        <w:t xml:space="preserve"> (INFOLine, ИА (по материалам компании) 29.05.08)</w:t>
      </w:r>
    </w:p>
    <w:p>
      <w:pPr>
        <w:pStyle w:val="Normal"/>
        <w:rPr/>
      </w:pPr>
      <w:r>
        <w:rPr/>
        <w:b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FF0000"/>
          <w:sz w:val="36"/>
          <w:szCs w:val="36"/>
        </w:rPr>
      </w:pPr>
      <w:bookmarkStart w:id="49" w:name="__RefHeading___Toc202167668"/>
      <w:bookmarkEnd w:id="49"/>
      <w:r>
        <w:rPr>
          <w:b/>
          <w:bCs/>
          <w:color w:val="FF0000"/>
          <w:sz w:val="36"/>
          <w:szCs w:val="36"/>
        </w:rPr>
        <w:t>Керамограни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0" w:name="__RefHeading___Toc202167669"/>
      <w:bookmarkEnd w:id="50"/>
      <w:r>
        <w:rPr>
          <w:b/>
          <w:bCs/>
          <w:u w:val="single"/>
        </w:rPr>
        <w:t>На предприятии ESTIMA® идет подготовка к запуску в серийное производство коллекции керамогранита премиум-класса DREAM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447675"/>
            <wp:effectExtent l="0" t="0" r="0" b="0"/>
            <wp:wrapSquare wrapText="bothSides"/>
            <wp:docPr id="28" name="%7BA4D3E3B6-F944-7744-B60F-FFAD7B6555C2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%7BA4D3E3B6-F944-7744-B60F-FFAD7B6555C2%7D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Коллекция с романтичным названием DREAM произвела настоящий фурор среди посетителей Международной выставки MosBuild 2008. Автором нового "рецепта" керамогранита стал знаменитый итальянский технолог Маурицио Кьоди (Maurizio Chiodi), технический директор предприятия ESTIMA®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уск этой коллекции – не просто очередное обновление модельного ряда. Ее создание потребовало существенной модернизации производства, в результате чего керамогранит достоверно передает фактуру природного мрамора. Коллекция производится в двух вариантах поверхности – лощеной и полированной. Первая приятная на ощупь, матовая и гладкая, вследствие чего хорошо моется, вторую отличает повышенная зеркальность. С мая 2008 года DREAM будет выпускаться в формате 60х60 см, во втором полугодии добавятся форматы 30х60 и 40х40 см. Материал производится только ректифицированным, в монокалибре. В коллекцию также войдут декоры: мозаика, бордюры, декоративные в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ветовая гамма керамогранита DREAM – восемь нежных оттенков: белый, бежевый, персиковый, желтый, розовый, песочный, зеленый и глубокий черный. Рисунок мрамора на плитах керамического гранита воспроизводится очень точно, вплоть до полутонов и малейших деталей. Прожилки и вены образуют волнообразный рисунок, переходящий с одной плиты на другую. В результате поверхность, облицованная материалом, выглядит как единое цело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фера применения керамогранита из новой коллекции максимально широка. Он может использоваться для облицовки полов и стен в интерьере, в системах навесных вентилируемых фасадов. Коллекция DREAM подчеркнет изысканность и стиль квартиры и загородного дома, отеля и офисного центра, кафе и бара, бутика и магаз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явление коллекции DREAM в ассортименте TM ESTIMA® – еще один шаг компании по завоеванию лидирующих позиций в премиальном сегменте отечественного рынка керамогранита. Традиционно он был занят производителями из Италии и Испании. Теперь российский материал ESTIMA® на равных конкурирует с европейскими образцами по качеству и эстетическим характеристикам, а по цене является более доступ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уск керамогранита ТМ ESTIMA® был начат в 2001 году. Предприятие первым в России приступило к производству этого материала. Современное оборудование и качественное сырье, новейшие итальянские технологии и высокая квалификация специалистов, знание потребностей рынка, а также качество и разнообразие выпускаемой продукции позволили торговой марке ESTIMA® быстро занять лидирующие позиции на рынке керамического гранит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Estima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Адрес: </w:t>
      </w:r>
      <w:r>
        <w:rPr>
          <w:i/>
          <w:iCs/>
          <w:sz w:val="20"/>
          <w:szCs w:val="20"/>
        </w:rPr>
        <w:t>121351, Москва, Ярцевская ул., д.8, 5 этаж; с сентября новый адрес :111250, Москва, пр-д завода "Серп и Молот", д.6, стр.1, 8 этаж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керамический гранит - производство, поставки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495)775604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495)7803525</w:t>
      </w:r>
      <w:r>
        <w:rPr>
          <w:sz w:val="20"/>
          <w:szCs w:val="20"/>
        </w:rPr>
        <w:t xml:space="preserve"> E-Mail: </w:t>
      </w:r>
      <w:hyperlink r:id="rId107">
        <w:r>
          <w:rPr>
            <w:rStyle w:val="InternetLink"/>
            <w:i/>
            <w:iCs/>
            <w:sz w:val="20"/>
            <w:szCs w:val="20"/>
          </w:rPr>
          <w:t>estima@estima.ru</w:t>
        </w:r>
      </w:hyperlink>
      <w:r>
        <w:rPr>
          <w:sz w:val="20"/>
          <w:szCs w:val="20"/>
        </w:rPr>
        <w:t xml:space="preserve"> Web: </w:t>
      </w:r>
      <w:hyperlink r:id="rId108">
        <w:r>
          <w:rPr>
            <w:rStyle w:val="InternetLink"/>
            <w:i/>
            <w:iCs/>
            <w:sz w:val="20"/>
            <w:szCs w:val="20"/>
          </w:rPr>
          <w:t>http://www.estima.ru</w:t>
        </w:r>
      </w:hyperlink>
      <w:r>
        <w:rPr>
          <w:sz w:val="20"/>
          <w:szCs w:val="20"/>
        </w:rPr>
        <w:t xml:space="preserve"> (INFOLine, ИА (по материалам компании) 05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1" w:name="__RefHeading___Toc202167670"/>
      <w:bookmarkEnd w:id="51"/>
      <w:r>
        <w:rPr>
          <w:b/>
          <w:bCs/>
          <w:u w:val="single"/>
        </w:rPr>
        <w:t>В рамках международной выставки Salon del Mobile 2008 в Милане компания Viva Ceramica впервые показала коллекцию керамогранита White/ Flowers из серии GLAM от Vi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вая линия стала продолжением цветочной темы более ранней коллекции Black/ Flowers, представленной на выставках Cersaie 2007 в Болоньи и на MosBuild 2008 в Москве. Обе коллекции сделаны из инновационного материала, признанного сенсацией в архитектурно-дизайнерском ми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нчайший керамогранит от Viva Ceramica изготовлен с применением новейших технических разработок. Облицовочные покрытия толщиной всего в три миллиметра позволяют произвести отделочные работы без устранения использованных ранее материалов. Легкий, и в то же время плотный керамогранит удобен и для внешней облицовки зданий, и для внутренней отделки помещений. Дизайнеры-профи, как Патриция Уркиола (Patricia Urquiola) задействовали этот материал даже в производстве мебели, предложив разные вариации столов и стульев. Впервые технологию трехмиллиметрового керамического гранита Viva Ceramica применила для создания продукции под маркой GLAM. Декоры для коллекции разрабатывались совместно с голландским дизайнером авторских обоев и текстиля Ульфом Моритцом (Ulf Moritz). В создании Black/ Flowers и White/ Flowers также принял участие известный итальянский фотограф Массимо Гардоне (Massimo Gardon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оссии коллекции из серии GLAM эксклюзивно представит компания RIM.ru. В начале июня компании RIM.ru и Viva Ceramica представят коллекции из серии GLAM в Москве. (Mastercity.ru 28.04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2" w:name="__RefHeading___Toc202167671"/>
      <w:bookmarkEnd w:id="52"/>
      <w:r>
        <w:rPr>
          <w:b/>
          <w:bCs/>
          <w:u w:val="single"/>
        </w:rPr>
        <w:t>Компания "Керамир" представляет новую коллекцию керамического гранита "Керабуд" - ЗЕНИТ 45х45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571500"/>
            <wp:effectExtent l="0" t="0" r="0" b="0"/>
            <wp:wrapSquare wrapText="bothSides"/>
            <wp:docPr id="29" name="%7BCE3C84D7-1FF3-CC41-97C7-B7BDD98873AD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%7BCE3C84D7-1FF3-CC41-97C7-B7BDD98873AD%7D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В ближайшее время на складах появится новая коллекция керамического гранита "Керабуд" ЗЕНИТ 45х45. Сейчас с новинкой можно познакомиться на нашем сайте в разделе Керамический гранит "Керабуд" Премиум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Управляющая Компания Керамир, ООО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Санкт-Петербург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отделоч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12)346604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812)3466041</w:t>
      </w:r>
      <w:r>
        <w:rPr>
          <w:sz w:val="20"/>
          <w:szCs w:val="20"/>
        </w:rPr>
        <w:t xml:space="preserve"> E-Mail: </w:t>
      </w:r>
      <w:hyperlink r:id="rId110">
        <w:r>
          <w:rPr>
            <w:rStyle w:val="InternetLink"/>
            <w:i/>
            <w:iCs/>
            <w:sz w:val="20"/>
            <w:szCs w:val="20"/>
          </w:rPr>
          <w:t>office@keramir.com</w:t>
        </w:r>
      </w:hyperlink>
      <w:r>
        <w:rPr>
          <w:sz w:val="20"/>
          <w:szCs w:val="20"/>
        </w:rPr>
        <w:t xml:space="preserve"> Web: </w:t>
      </w:r>
      <w:hyperlink r:id="rId111">
        <w:r>
          <w:rPr>
            <w:rStyle w:val="InternetLink"/>
            <w:i/>
            <w:iCs/>
            <w:sz w:val="20"/>
            <w:szCs w:val="20"/>
          </w:rPr>
          <w:t>http://www.keramir.com</w:t>
        </w:r>
      </w:hyperlink>
      <w:r>
        <w:rPr>
          <w:sz w:val="20"/>
          <w:szCs w:val="20"/>
        </w:rPr>
        <w:t xml:space="preserve"> (INFOLine, ИА (по материалам компании) 1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3" w:name="__RefHeading___Toc202167672"/>
      <w:bookmarkEnd w:id="53"/>
      <w:r>
        <w:rPr>
          <w:b/>
          <w:bCs/>
          <w:u w:val="single"/>
        </w:rPr>
        <w:t>Открылся новый фирменный магазин "Kerama marazzi" в Москве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1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14300"/>
            <wp:effectExtent l="0" t="0" r="0" b="0"/>
            <wp:wrapSquare wrapText="bothSides"/>
            <wp:docPr id="30" name="%7B4AA79CC6-72EE-A142-860C-DF5B2748B145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%7B4AA79CC6-72EE-A142-860C-DF5B2748B145%7D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314" r="-2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Новый фирменный магазин распахнул свои двери по адресу: ул Летчика Бабушкина, 6. На торговой площади 140 кв. м. представлены коллекции керамической плитки и керамического гранита KERAMA MARAZZI. В их числе и новинка сезона – АЛЬПИЙСКАЯ КОЛЛЕКЦИЯ. У покупателей магазина есть прекрасная возможность из всего многообразия продукции выбрать плитку на свой вкус и достаток, получить квалифицированную консультацию продавца о возможностях применения керамической плитки и керамического гранита KERAMA MARAZZI и воспользоваться помощью дизайнера при создании нового интерьера. В его арсенале компьютерная программа DomuS3D, позволяющая в течение часа увидеть, как будет выглядеть любое помещение с использованием керамической плитки и керамического гранита KERAMA MARAZZ после ремонт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KERAMA MARAZZI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Москва</w:t>
      </w:r>
      <w:r>
        <w:rPr>
          <w:sz w:val="20"/>
          <w:szCs w:val="20"/>
        </w:rPr>
        <w:t xml:space="preserve"> E-Mail: </w:t>
      </w:r>
      <w:hyperlink r:id="rId113">
        <w:r>
          <w:rPr>
            <w:rStyle w:val="InternetLink"/>
            <w:i/>
            <w:iCs/>
            <w:sz w:val="20"/>
            <w:szCs w:val="20"/>
          </w:rPr>
          <w:t>info@kerama.ru; moscow@kerama.ru</w:t>
        </w:r>
      </w:hyperlink>
      <w:r>
        <w:rPr>
          <w:sz w:val="20"/>
          <w:szCs w:val="20"/>
        </w:rPr>
        <w:t xml:space="preserve"> Web: </w:t>
      </w:r>
      <w:hyperlink r:id="rId114">
        <w:r>
          <w:rPr>
            <w:rStyle w:val="InternetLink"/>
            <w:i/>
            <w:iCs/>
            <w:sz w:val="20"/>
            <w:szCs w:val="20"/>
          </w:rPr>
          <w:t>http://www.kerama.ru</w:t>
        </w:r>
      </w:hyperlink>
      <w:r>
        <w:rPr>
          <w:sz w:val="20"/>
          <w:szCs w:val="20"/>
        </w:rPr>
        <w:t xml:space="preserve"> (INFOLine, ИА (по материалам компании) 12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4" w:name="__RefHeading___Toc202167673"/>
      <w:bookmarkEnd w:id="54"/>
      <w:r>
        <w:rPr>
          <w:b/>
          <w:bCs/>
          <w:u w:val="single"/>
        </w:rPr>
        <w:t>Изменение цен на керамический гранит "Керабуд" и керамическую плитку "KERABUD" с 15 ма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drawing>
          <wp:anchor behindDoc="0" distT="28575" distB="28575" distL="28575" distR="0" simplePos="0" locked="0" layoutInCell="0" allowOverlap="1" relativeHeight="1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571500"/>
            <wp:effectExtent l="0" t="0" r="0" b="0"/>
            <wp:wrapSquare wrapText="bothSides"/>
            <wp:docPr id="31" name="%7B554661D0-7697-C348-96AF-AE0EBEE598F2%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%7B554661D0-7697-C348-96AF-AE0EBEE598F2%7D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Обращаем Ваше внимание на изменение цен на керамический гранит "Керабуд" и керамическую плитку "KERABUD"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овый прайс-лист вступает в силу с 15 ма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Для справки:</w:t>
      </w:r>
      <w:r>
        <w:rPr>
          <w:sz w:val="20"/>
          <w:szCs w:val="20"/>
        </w:rPr>
        <w:t xml:space="preserve"> Название компании: </w:t>
      </w:r>
      <w:r>
        <w:rPr>
          <w:i/>
          <w:iCs/>
          <w:sz w:val="20"/>
          <w:szCs w:val="20"/>
          <w:u w:val="single"/>
        </w:rPr>
        <w:t>Управляющая Компания Керамир, ООО</w:t>
      </w:r>
      <w:r>
        <w:rPr>
          <w:sz w:val="20"/>
          <w:szCs w:val="20"/>
        </w:rPr>
        <w:t xml:space="preserve"> Регион: </w:t>
      </w:r>
      <w:r>
        <w:rPr>
          <w:i/>
          <w:iCs/>
          <w:sz w:val="20"/>
          <w:szCs w:val="20"/>
        </w:rPr>
        <w:t>Санкт-Петербург</w:t>
      </w:r>
      <w:r>
        <w:rPr>
          <w:sz w:val="20"/>
          <w:szCs w:val="20"/>
        </w:rPr>
        <w:t xml:space="preserve"> Вид деятельности: </w:t>
      </w:r>
      <w:r>
        <w:rPr>
          <w:i/>
          <w:iCs/>
          <w:sz w:val="20"/>
          <w:szCs w:val="20"/>
        </w:rPr>
        <w:t>Производство отделочных материалов</w:t>
      </w:r>
      <w:r>
        <w:rPr>
          <w:sz w:val="20"/>
          <w:szCs w:val="20"/>
        </w:rPr>
        <w:t xml:space="preserve"> Телефоны: </w:t>
      </w:r>
      <w:r>
        <w:rPr>
          <w:i/>
          <w:iCs/>
          <w:sz w:val="20"/>
          <w:szCs w:val="20"/>
        </w:rPr>
        <w:t>(812)3466040</w:t>
      </w:r>
      <w:r>
        <w:rPr>
          <w:sz w:val="20"/>
          <w:szCs w:val="20"/>
        </w:rPr>
        <w:t xml:space="preserve"> Факсы: </w:t>
      </w:r>
      <w:r>
        <w:rPr>
          <w:i/>
          <w:iCs/>
          <w:sz w:val="20"/>
          <w:szCs w:val="20"/>
        </w:rPr>
        <w:t>(812)3466041</w:t>
      </w:r>
      <w:r>
        <w:rPr>
          <w:sz w:val="20"/>
          <w:szCs w:val="20"/>
        </w:rPr>
        <w:t xml:space="preserve"> E-Mail: </w:t>
      </w:r>
      <w:hyperlink r:id="rId116">
        <w:r>
          <w:rPr>
            <w:rStyle w:val="InternetLink"/>
            <w:i/>
            <w:iCs/>
            <w:sz w:val="20"/>
            <w:szCs w:val="20"/>
          </w:rPr>
          <w:t>office@keramir.com</w:t>
        </w:r>
      </w:hyperlink>
      <w:r>
        <w:rPr>
          <w:sz w:val="20"/>
          <w:szCs w:val="20"/>
        </w:rPr>
        <w:t xml:space="preserve"> Web: </w:t>
      </w:r>
      <w:hyperlink r:id="rId117">
        <w:r>
          <w:rPr>
            <w:rStyle w:val="InternetLink"/>
            <w:i/>
            <w:iCs/>
            <w:sz w:val="20"/>
            <w:szCs w:val="20"/>
          </w:rPr>
          <w:t>http://www.keramir.com</w:t>
        </w:r>
      </w:hyperlink>
      <w:r>
        <w:rPr>
          <w:sz w:val="20"/>
          <w:szCs w:val="20"/>
        </w:rPr>
        <w:t xml:space="preserve"> (INFOLine, ИА (по материалам компании) 14.05.0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u w:val="single"/>
        </w:rPr>
      </w:pPr>
      <w:bookmarkStart w:id="55" w:name="__RefHeading___Toc202167674"/>
      <w:bookmarkEnd w:id="55"/>
      <w:r>
        <w:rPr>
          <w:b/>
          <w:bCs/>
          <w:u w:val="single"/>
        </w:rPr>
        <w:t>Кое-что о керамическом граните... "Стройбизнесмаркет". 30 апреля 2008</w:t>
      </w:r>
    </w:p>
    <w:p>
      <w:pPr>
        <w:pStyle w:val="Normal"/>
        <w:rPr/>
      </w:pPr>
      <w:r>
        <w:rPr/>
        <w:t xml:space="preserve">Дайджест статей в демонстрационном выпуске не представлен. Для наших клиентов информация предоставляется в полном объеме, в том числе графические и табличные данные. Более подробная информация об услуге </w:t>
      </w:r>
      <w:r>
        <w:rPr>
          <w:b/>
          <w:bCs/>
        </w:rPr>
        <w:t>"</w:t>
      </w:r>
      <w:hyperlink r:id="rId118">
        <w:r>
          <w:rPr>
            <w:rStyle w:val="InternetLink"/>
            <w:b/>
            <w:bCs/>
          </w:rPr>
          <w:t>Тематические новости</w:t>
        </w:r>
      </w:hyperlink>
      <w:r>
        <w:rPr>
          <w:b/>
          <w:bCs/>
        </w:rPr>
        <w:t>"</w:t>
      </w:r>
      <w:r>
        <w:rPr/>
        <w:t xml:space="preserve"> на нашем сайте </w:t>
      </w:r>
      <w:hyperlink r:id="rId119">
        <w:r>
          <w:rPr>
            <w:rStyle w:val="InternetLink"/>
            <w:b/>
            <w:bCs/>
          </w:rPr>
          <w:t>www.ADVIS.ru</w:t>
        </w:r>
      </w:hyperlink>
      <w:r>
        <w:rPr/>
        <w:t xml:space="preserve">, для перехода нажмите </w:t>
      </w:r>
      <w:hyperlink r:id="rId120">
        <w:r>
          <w:rPr>
            <w:rStyle w:val="InternetLink"/>
            <w:b/>
            <w:bCs/>
          </w:rPr>
          <w:t>здесь</w:t>
        </w:r>
      </w:hyperlink>
      <w:r>
        <w:rPr/>
        <w:t>.</w:t>
        <w:br/>
      </w:r>
      <w:r>
        <w:rPr>
          <w:color w:val="FFFFFF"/>
        </w:rPr>
        <w:t>(Стройбизнесмаркет 30.04.08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sectPr>
      <w:headerReference w:type="default" r:id="rId121"/>
      <w:headerReference w:type="first" r:id="rId122"/>
      <w:footerReference w:type="default" r:id="rId123"/>
      <w:footerReference w:type="first" r:id="rId124"/>
      <w:type w:val="nextPage"/>
      <w:pgSz w:w="11906" w:h="16838"/>
      <w:pgMar w:left="1077" w:right="851" w:gutter="0" w:header="357" w:top="1440" w:footer="709" w:bottom="16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2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42340</wp:posOffset>
              </wp:positionH>
              <wp:positionV relativeFrom="paragraph">
                <wp:posOffset>25400</wp:posOffset>
              </wp:positionV>
              <wp:extent cx="5560060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60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2pt,2pt" to="511.95pt,2pt" stroked="t" o:allowincell="f" style="position:absolute;flip:x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  <w:t xml:space="preserve">Стр.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20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из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20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03700</wp:posOffset>
              </wp:positionH>
              <wp:positionV relativeFrom="paragraph">
                <wp:posOffset>-174625</wp:posOffset>
              </wp:positionV>
              <wp:extent cx="2198370" cy="387985"/>
              <wp:effectExtent l="0" t="0" r="0" b="0"/>
              <wp:wrapNone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8370" cy="38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нформационное агентство “</w:t>
                          </w:r>
                          <w:r>
                            <w:rPr>
                              <w:rFonts w:cs="Impact" w:ascii="Impact" w:hAnsi="Impact"/>
                              <w:color w:val="FF0000"/>
                              <w:sz w:val="16"/>
                              <w:lang w:val="en-US"/>
                            </w:rPr>
                            <w:t>INFOLine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1pt;height:30.55pt;mso-wrap-distance-left:9.05pt;mso-wrap-distance-right:9.05pt;mso-wrap-distance-top:0pt;mso-wrap-distance-bottom:0pt;margin-top:-13.75pt;mso-position-vertical-relative:text;margin-left:33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Информационное агентство “</w:t>
                    </w:r>
                    <w:r>
                      <w:rPr>
                        <w:rFonts w:cs="Impact" w:ascii="Impact" w:hAnsi="Impact"/>
                        <w:color w:val="FF0000"/>
                        <w:sz w:val="16"/>
                        <w:lang w:val="en-US"/>
                      </w:rPr>
                      <w:t>INFOLine</w:t>
                    </w:r>
                    <w:r>
                      <w:rPr>
                        <w:rFonts w:cs="Arial" w:ascii="Arial" w:hAnsi="Arial"/>
                        <w:sz w:val="16"/>
                      </w:rPr>
                      <w:t>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527300</wp:posOffset>
              </wp:positionH>
              <wp:positionV relativeFrom="paragraph">
                <wp:posOffset>9525</wp:posOffset>
              </wp:positionV>
              <wp:extent cx="3850005" cy="450850"/>
              <wp:effectExtent l="0" t="0" r="0" b="0"/>
              <wp:wrapNone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0005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/>
                            <w:jc w:val="right"/>
                            <w:rPr>
                              <w:rFonts w:ascii="Arial" w:hAnsi="Arial" w:cs="Arial"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6"/>
                            </w:rPr>
                            <w:t xml:space="preserve">199106,РФ , Санкт-Петербург, 20-линия ВО, д.5/7 </w:t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jc w:val="right"/>
                            <w:rPr/>
                          </w:pPr>
                          <w:r>
                            <w:rPr>
                              <w:rFonts w:cs="Wingdings" w:ascii="Wingdings" w:hAnsi="Wingdings"/>
                              <w:color w:val="FF0000"/>
                              <w:sz w:val="12"/>
                              <w:szCs w:val="16"/>
                            </w:rPr>
                            <w:t>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6"/>
                            </w:rPr>
                            <w:t>: (812) 322-6848, (495) 772-7640</w:t>
                          </w:r>
                        </w:p>
                        <w:p>
                          <w:pPr>
                            <w:pStyle w:val="Normal"/>
                            <w:spacing w:lineRule="auto" w:line="264"/>
                            <w:jc w:val="right"/>
                            <w:rPr/>
                          </w:pPr>
                          <w:r>
                            <w:rPr>
                              <w:rFonts w:eastAsia="Webdings" w:cs="Webdings" w:ascii="Webdings" w:hAnsi="Webdings"/>
                              <w:color w:val="FF0000"/>
                              <w:sz w:val="12"/>
                              <w:szCs w:val="16"/>
                            </w:rPr>
                            <w:t>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6"/>
                              <w:lang w:val="fr-FR"/>
                            </w:rPr>
                            <w:t>: mail@advis.ru, mail@infoline.spb.ru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Webdings" w:ascii="Webdings" w:hAnsi="Webdings"/>
                              <w:color w:val="FF0000"/>
                              <w:sz w:val="12"/>
                              <w:szCs w:val="16"/>
                            </w:rPr>
                            <w:t>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6"/>
                              <w:lang w:val="fr-FR"/>
                            </w:rPr>
                            <w:t>:  http://www.advis.ru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5pt;height:35.5pt;mso-wrap-distance-left:9.05pt;mso-wrap-distance-right:9.05pt;mso-wrap-distance-top:0pt;mso-wrap-distance-bottom:0pt;margin-top:0.75pt;mso-position-vertical-relative:text;margin-left:1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64"/>
                      <w:jc w:val="right"/>
                      <w:rPr>
                        <w:rFonts w:ascii="Arial" w:hAnsi="Arial" w:cs="Arial"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6"/>
                      </w:rPr>
                      <w:t xml:space="preserve">199106,РФ , Санкт-Петербург, 20-линия ВО, д.5/7 </w:t>
                    </w:r>
                  </w:p>
                  <w:p>
                    <w:pPr>
                      <w:pStyle w:val="Normal"/>
                      <w:spacing w:lineRule="auto" w:line="264"/>
                      <w:jc w:val="right"/>
                      <w:rPr/>
                    </w:pPr>
                    <w:r>
                      <w:rPr>
                        <w:rFonts w:cs="Wingdings" w:ascii="Wingdings" w:hAnsi="Wingdings"/>
                        <w:color w:val="FF0000"/>
                        <w:sz w:val="12"/>
                        <w:szCs w:val="16"/>
                      </w:rPr>
                      <w:t></w:t>
                    </w:r>
                    <w:r>
                      <w:rPr>
                        <w:rFonts w:cs="Arial" w:ascii="Arial" w:hAnsi="Arial"/>
                        <w:sz w:val="12"/>
                        <w:szCs w:val="16"/>
                      </w:rPr>
                      <w:t>: (812) 322-6848, (495) 772-7640</w:t>
                    </w:r>
                  </w:p>
                  <w:p>
                    <w:pPr>
                      <w:pStyle w:val="Normal"/>
                      <w:spacing w:lineRule="auto" w:line="264"/>
                      <w:jc w:val="right"/>
                      <w:rPr/>
                    </w:pPr>
                    <w:r>
                      <w:rPr>
                        <w:rFonts w:eastAsia="Webdings" w:cs="Webdings" w:ascii="Webdings" w:hAnsi="Webdings"/>
                        <w:color w:val="FF0000"/>
                        <w:sz w:val="12"/>
                        <w:szCs w:val="16"/>
                      </w:rPr>
                      <w:t></w:t>
                    </w:r>
                    <w:r>
                      <w:rPr>
                        <w:rFonts w:cs="Arial" w:ascii="Arial" w:hAnsi="Arial"/>
                        <w:sz w:val="12"/>
                        <w:szCs w:val="16"/>
                        <w:lang w:val="fr-FR"/>
                      </w:rPr>
                      <w:t>: mail@advis.ru, mail@infoline.spb.ru</w:t>
                    </w:r>
                    <w:r>
                      <w:rPr>
                        <w:rFonts w:cs="Arial" w:ascii="Arial" w:hAnsi="Arial"/>
                        <w:sz w:val="12"/>
                        <w:szCs w:val="16"/>
                      </w:rPr>
                      <w:t xml:space="preserve"> </w:t>
                    </w:r>
                    <w:r>
                      <w:rPr>
                        <w:rFonts w:cs="Webdings" w:ascii="Webdings" w:hAnsi="Webdings"/>
                        <w:color w:val="FF0000"/>
                        <w:sz w:val="12"/>
                        <w:szCs w:val="16"/>
                      </w:rPr>
                      <w:t></w:t>
                    </w:r>
                    <w:r>
                      <w:rPr>
                        <w:rFonts w:cs="Arial" w:ascii="Arial" w:hAnsi="Arial"/>
                        <w:sz w:val="12"/>
                        <w:szCs w:val="16"/>
                        <w:lang w:val="fr-FR"/>
                      </w:rPr>
                      <w:t>:  http://www.advis.ru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fr-FR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lang w:val="fr-FR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1905</wp:posOffset>
          </wp:positionV>
          <wp:extent cx="1371600" cy="383540"/>
          <wp:effectExtent l="0" t="0" r="0" b="0"/>
          <wp:wrapTight wrapText="bothSides">
            <wp:wrapPolygon edited="0">
              <wp:start x="10877" y="0"/>
              <wp:lineTo x="-81" y="283"/>
              <wp:lineTo x="-81" y="18095"/>
              <wp:lineTo x="9742" y="18675"/>
              <wp:lineTo x="9416" y="20425"/>
              <wp:lineTo x="9659" y="21004"/>
              <wp:lineTo x="12826" y="21004"/>
              <wp:lineTo x="13803" y="21004"/>
              <wp:lineTo x="19811" y="21004"/>
              <wp:lineTo x="21516" y="20425"/>
              <wp:lineTo x="21600" y="16630"/>
              <wp:lineTo x="21600" y="12541"/>
              <wp:lineTo x="17051" y="9621"/>
              <wp:lineTo x="14775" y="9337"/>
              <wp:lineTo x="15182" y="6702"/>
              <wp:lineTo x="14858" y="5828"/>
              <wp:lineTo x="13394" y="4668"/>
              <wp:lineTo x="13477" y="3202"/>
              <wp:lineTo x="12503" y="283"/>
              <wp:lineTo x="11935" y="0"/>
              <wp:lineTo x="10877" y="0"/>
            </wp:wrapPolygon>
          </wp:wrapTight>
          <wp:docPr id="3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 xml:space="preserve">услуга </w:t>
    </w:r>
    <w:r>
      <w:rPr>
        <w:rFonts w:cs="Arial" w:ascii="Impact" w:hAnsi="Impact"/>
        <w:color w:val="FF0000"/>
        <w:sz w:val="16"/>
      </w:rPr>
      <w:t>«Тематические новости</w:t>
    </w:r>
    <w:r>
      <w:rPr>
        <w:rFonts w:cs="Arial" w:ascii="Impact" w:hAnsi="Impact"/>
        <w:color w:val="FF0000"/>
        <w:sz w:val="16"/>
        <w:szCs w:val="16"/>
      </w:rPr>
      <w:t>»</w:t>
    </w:r>
    <w:r>
      <w:rPr>
        <w:rFonts w:cs="Arial" w:ascii="Arial" w:hAnsi="Arial"/>
        <w:bCs/>
        <w:color w:val="000000"/>
        <w:sz w:val="16"/>
        <w:szCs w:val="16"/>
      </w:rPr>
      <w:t xml:space="preserve"> </w:t>
    </w:r>
  </w:p>
  <w:p>
    <w:pPr>
      <w:pStyle w:val="Header"/>
      <w:jc w:val="right"/>
      <w:rPr/>
    </w:pPr>
    <w:r>
      <w:rPr>
        <w:rFonts w:cs="Arial" w:ascii="Arial" w:hAnsi="Arial"/>
        <w:bCs/>
        <w:color w:val="000000"/>
        <w:sz w:val="20"/>
      </w:rPr>
      <w:t xml:space="preserve">- </w:t>
    </w:r>
    <w:r>
      <w:rPr>
        <w:rFonts w:cs="Arial" w:ascii="Arial" w:hAnsi="Arial"/>
        <w:bCs/>
        <w:color w:val="FF0000"/>
        <w:sz w:val="20"/>
      </w:rPr>
      <w:t>Демонстрационный выпуск</w:t>
    </w:r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228600</wp:posOffset>
              </wp:positionH>
              <wp:positionV relativeFrom="paragraph">
                <wp:posOffset>233680</wp:posOffset>
              </wp:positionV>
              <wp:extent cx="1943100" cy="228600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339966"/>
                              <w:sz w:val="12"/>
                              <w:szCs w:val="22"/>
                            </w:rPr>
                            <w:t>Информационная система /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1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12"/>
                              <w:szCs w:val="22"/>
                              <w:lang w:val="en-US"/>
                            </w:rPr>
                            <w:t>Information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1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12"/>
                              <w:szCs w:val="22"/>
                              <w:lang w:val="en-US"/>
                            </w:rPr>
                            <w:t>system</w:t>
                          </w:r>
                        </w:p>
                        <w:p>
                          <w:pPr>
                            <w:pStyle w:val="Normal"/>
                            <w:spacing w:lineRule="auto" w:line="144"/>
                            <w:jc w:val="right"/>
                            <w:rPr>
                              <w:rFonts w:ascii="Arial Black" w:hAnsi="Arial Black" w:cs="Arial"/>
                              <w:color w:val="339966"/>
                              <w:sz w:val="12"/>
                            </w:rPr>
                          </w:pPr>
                          <w:r>
                            <w:rPr>
                              <w:rFonts w:cs="Arial" w:ascii="Arial Black" w:hAnsi="Arial Black"/>
                              <w:color w:val="339966"/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18.4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color w:val="339966"/>
                        <w:sz w:val="12"/>
                        <w:szCs w:val="22"/>
                      </w:rPr>
                      <w:t>Информационная система /</w:t>
                    </w:r>
                    <w:r>
                      <w:rPr>
                        <w:rFonts w:cs="Arial" w:ascii="Arial" w:hAnsi="Arial"/>
                        <w:color w:val="FF0000"/>
                        <w:sz w:val="1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  <w:sz w:val="12"/>
                        <w:szCs w:val="22"/>
                        <w:lang w:val="en-US"/>
                      </w:rPr>
                      <w:t>Information</w:t>
                    </w:r>
                    <w:r>
                      <w:rPr>
                        <w:rFonts w:cs="Arial" w:ascii="Arial" w:hAnsi="Arial"/>
                        <w:color w:val="FF0000"/>
                        <w:sz w:val="1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0000"/>
                        <w:sz w:val="12"/>
                        <w:szCs w:val="22"/>
                        <w:lang w:val="en-US"/>
                      </w:rPr>
                      <w:t>system</w:t>
                    </w:r>
                  </w:p>
                  <w:p>
                    <w:pPr>
                      <w:pStyle w:val="Normal"/>
                      <w:spacing w:lineRule="auto" w:line="144"/>
                      <w:jc w:val="right"/>
                      <w:rPr>
                        <w:rFonts w:ascii="Arial Black" w:hAnsi="Arial Black" w:cs="Arial"/>
                        <w:color w:val="339966"/>
                        <w:sz w:val="12"/>
                      </w:rPr>
                    </w:pPr>
                    <w:r>
                      <w:rPr>
                        <w:rFonts w:cs="Arial" w:ascii="Arial Black" w:hAnsi="Arial Black"/>
                        <w:color w:val="339966"/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FF0000"/>
    </w:rPr>
  </w:style>
  <w:style w:type="paragraph" w:styleId="Contents2">
    <w:name w:val="TOC 2"/>
    <w:basedOn w:val="Normal"/>
    <w:next w:val="Normal"/>
    <w:pPr/>
    <w:rPr>
      <w:i/>
      <w:sz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maxidom@maxidom.spb.ru?subject=      &#1048;&#1085;&#1092;&#1086;&#1088;&#1084;&#1072;&#1094;&#1080;&#1103; &#1086; &#1042;&#1072;&#1089; &#1087;&#1086;&#1083;&#1091;&#1095;&#1077;&#1085;&#1072; &#1086;&#1090; http://www.advis.ru" TargetMode="External"/><Relationship Id="rId5" Type="http://schemas.openxmlformats.org/officeDocument/2006/relationships/hyperlink" Target="http://www.maxidom.ru/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office@baucenter.ru?subject=      &#1048;&#1085;&#1092;&#1086;&#1088;&#1084;&#1072;&#1094;&#1080;&#1103; &#1086; &#1042;&#1072;&#1089; &#1087;&#1086;&#1083;&#1091;&#1095;&#1077;&#1085;&#1072; &#1086;&#1090; http://www.advis.ru" TargetMode="External"/><Relationship Id="rId8" Type="http://schemas.openxmlformats.org/officeDocument/2006/relationships/hyperlink" Target="http://www.baucenter.ru/" TargetMode="External"/><Relationship Id="rId9" Type="http://schemas.openxmlformats.org/officeDocument/2006/relationships/image" Target="media/image4.jpeg"/><Relationship Id="rId10" Type="http://schemas.openxmlformats.org/officeDocument/2006/relationships/hyperlink" Target="mailto:office@td-domovoy.ru?subject=      &#1048;&#1085;&#1092;&#1086;&#1088;&#1084;&#1072;&#1094;&#1080;&#1103; &#1086; &#1042;&#1072;&#1089; &#1087;&#1086;&#1083;&#1091;&#1095;&#1077;&#1085;&#1072; &#1086;&#1090; http://www.advis.ru" TargetMode="External"/><Relationship Id="rId11" Type="http://schemas.openxmlformats.org/officeDocument/2006/relationships/hyperlink" Target="http://www.td-domovoy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mailto:info@deloshop.ru?subject=      &#1048;&#1085;&#1092;&#1086;&#1088;&#1084;&#1072;&#1094;&#1080;&#1103; &#1086; &#1042;&#1072;&#1089; &#1087;&#1086;&#1083;&#1091;&#1095;&#1077;&#1085;&#1072; &#1086;&#1090; http://www.advis.ru" TargetMode="External"/><Relationship Id="rId14" Type="http://schemas.openxmlformats.org/officeDocument/2006/relationships/hyperlink" Target="http://www.deloshop.ru/" TargetMode="External"/><Relationship Id="rId15" Type="http://schemas.openxmlformats.org/officeDocument/2006/relationships/hyperlink" Target="http://www.advis.ru/tem_news.htm" TargetMode="External"/><Relationship Id="rId16" Type="http://schemas.openxmlformats.org/officeDocument/2006/relationships/hyperlink" Target="http://www.advis.ru/" TargetMode="External"/><Relationship Id="rId17" Type="http://schemas.openxmlformats.org/officeDocument/2006/relationships/hyperlink" Target="http://www.advis.ru/tem_news.htm" TargetMode="External"/><Relationship Id="rId18" Type="http://schemas.openxmlformats.org/officeDocument/2006/relationships/hyperlink" Target="http://www.advis.ru/tem_news.htm" TargetMode="External"/><Relationship Id="rId19" Type="http://schemas.openxmlformats.org/officeDocument/2006/relationships/hyperlink" Target="http://www.advis.ru/" TargetMode="External"/><Relationship Id="rId20" Type="http://schemas.openxmlformats.org/officeDocument/2006/relationships/hyperlink" Target="http://www.advis.ru/tem_news.htm" TargetMode="External"/><Relationship Id="rId21" Type="http://schemas.openxmlformats.org/officeDocument/2006/relationships/hyperlink" Target="http://www.advis.ru/tem_news.htm" TargetMode="External"/><Relationship Id="rId22" Type="http://schemas.openxmlformats.org/officeDocument/2006/relationships/hyperlink" Target="http://www.advis.ru/" TargetMode="External"/><Relationship Id="rId23" Type="http://schemas.openxmlformats.org/officeDocument/2006/relationships/hyperlink" Target="http://www.advis.ru/tem_news.htm" TargetMode="External"/><Relationship Id="rId24" Type="http://schemas.openxmlformats.org/officeDocument/2006/relationships/hyperlink" Target="http://www.advis.ru/tem_news.htm" TargetMode="External"/><Relationship Id="rId25" Type="http://schemas.openxmlformats.org/officeDocument/2006/relationships/hyperlink" Target="http://www.advis.ru/" TargetMode="External"/><Relationship Id="rId26" Type="http://schemas.openxmlformats.org/officeDocument/2006/relationships/hyperlink" Target="http://www.advis.ru/tem_news.htm" TargetMode="External"/><Relationship Id="rId27" Type="http://schemas.openxmlformats.org/officeDocument/2006/relationships/hyperlink" Target="http://www.advis.ru/tem_news.htm" TargetMode="External"/><Relationship Id="rId28" Type="http://schemas.openxmlformats.org/officeDocument/2006/relationships/hyperlink" Target="http://www.advis.ru/" TargetMode="External"/><Relationship Id="rId29" Type="http://schemas.openxmlformats.org/officeDocument/2006/relationships/hyperlink" Target="http://www.advis.ru/tem_news.htm" TargetMode="External"/><Relationship Id="rId30" Type="http://schemas.openxmlformats.org/officeDocument/2006/relationships/hyperlink" Target="http://www.advis.ru/tem_news.htm" TargetMode="External"/><Relationship Id="rId31" Type="http://schemas.openxmlformats.org/officeDocument/2006/relationships/hyperlink" Target="http://www.advis.ru/" TargetMode="External"/><Relationship Id="rId32" Type="http://schemas.openxmlformats.org/officeDocument/2006/relationships/hyperlink" Target="http://www.advis.ru/tem_news.htm" TargetMode="External"/><Relationship Id="rId33" Type="http://schemas.openxmlformats.org/officeDocument/2006/relationships/hyperlink" Target="http://www.advis.ru/tem_news.htm" TargetMode="External"/><Relationship Id="rId34" Type="http://schemas.openxmlformats.org/officeDocument/2006/relationships/hyperlink" Target="http://www.advis.ru/" TargetMode="External"/><Relationship Id="rId35" Type="http://schemas.openxmlformats.org/officeDocument/2006/relationships/hyperlink" Target="http://www.advis.ru/tem_news.htm" TargetMode="External"/><Relationship Id="rId36" Type="http://schemas.openxmlformats.org/officeDocument/2006/relationships/hyperlink" Target="http://www.advis.ru/tem_news.htm" TargetMode="External"/><Relationship Id="rId37" Type="http://schemas.openxmlformats.org/officeDocument/2006/relationships/hyperlink" Target="http://www.advis.ru/" TargetMode="External"/><Relationship Id="rId38" Type="http://schemas.openxmlformats.org/officeDocument/2006/relationships/hyperlink" Target="http://www.advis.ru/tem_news.htm" TargetMode="External"/><Relationship Id="rId39" Type="http://schemas.openxmlformats.org/officeDocument/2006/relationships/hyperlink" Target="http://www.advis.ru/tem_news.htm" TargetMode="External"/><Relationship Id="rId40" Type="http://schemas.openxmlformats.org/officeDocument/2006/relationships/hyperlink" Target="http://www.advis.ru/" TargetMode="External"/><Relationship Id="rId41" Type="http://schemas.openxmlformats.org/officeDocument/2006/relationships/hyperlink" Target="http://www.advis.ru/tem_news.htm" TargetMode="External"/><Relationship Id="rId42" Type="http://schemas.openxmlformats.org/officeDocument/2006/relationships/hyperlink" Target="http://www.advis.ru/tem_news.htm" TargetMode="External"/><Relationship Id="rId43" Type="http://schemas.openxmlformats.org/officeDocument/2006/relationships/hyperlink" Target="http://www.advis.ru/" TargetMode="External"/><Relationship Id="rId44" Type="http://schemas.openxmlformats.org/officeDocument/2006/relationships/hyperlink" Target="http://www.advis.ru/tem_news.htm" TargetMode="External"/><Relationship Id="rId45" Type="http://schemas.openxmlformats.org/officeDocument/2006/relationships/hyperlink" Target="http://www.advis.ru/tem_news.htm" TargetMode="External"/><Relationship Id="rId46" Type="http://schemas.openxmlformats.org/officeDocument/2006/relationships/hyperlink" Target="http://www.advis.ru/" TargetMode="External"/><Relationship Id="rId47" Type="http://schemas.openxmlformats.org/officeDocument/2006/relationships/hyperlink" Target="http://www.advis.ru/tem_news.htm" TargetMode="External"/><Relationship Id="rId48" Type="http://schemas.openxmlformats.org/officeDocument/2006/relationships/hyperlink" Target="http://www.advis.ru/tem_news.htm" TargetMode="External"/><Relationship Id="rId49" Type="http://schemas.openxmlformats.org/officeDocument/2006/relationships/hyperlink" Target="http://www.advis.ru/" TargetMode="External"/><Relationship Id="rId50" Type="http://schemas.openxmlformats.org/officeDocument/2006/relationships/hyperlink" Target="http://www.advis.ru/tem_news.htm" TargetMode="External"/><Relationship Id="rId51" Type="http://schemas.openxmlformats.org/officeDocument/2006/relationships/hyperlink" Target="http://www.advis.ru/tem_news.htm" TargetMode="External"/><Relationship Id="rId52" Type="http://schemas.openxmlformats.org/officeDocument/2006/relationships/hyperlink" Target="http://www.advis.ru/" TargetMode="External"/><Relationship Id="rId53" Type="http://schemas.openxmlformats.org/officeDocument/2006/relationships/hyperlink" Target="http://www.advis.ru/tem_news.htm" TargetMode="External"/><Relationship Id="rId54" Type="http://schemas.openxmlformats.org/officeDocument/2006/relationships/hyperlink" Target="http://www.advis.ru/tem_news.htm" TargetMode="External"/><Relationship Id="rId55" Type="http://schemas.openxmlformats.org/officeDocument/2006/relationships/hyperlink" Target="http://www.advis.ru/" TargetMode="External"/><Relationship Id="rId56" Type="http://schemas.openxmlformats.org/officeDocument/2006/relationships/hyperlink" Target="http://www.advis.ru/tem_news.htm" TargetMode="External"/><Relationship Id="rId57" Type="http://schemas.openxmlformats.org/officeDocument/2006/relationships/hyperlink" Target="http://www.advis.ru/tem_news.htm" TargetMode="External"/><Relationship Id="rId58" Type="http://schemas.openxmlformats.org/officeDocument/2006/relationships/hyperlink" Target="http://www.advis.ru/" TargetMode="External"/><Relationship Id="rId59" Type="http://schemas.openxmlformats.org/officeDocument/2006/relationships/hyperlink" Target="http://www.advis.ru/tem_news.htm" TargetMode="External"/><Relationship Id="rId60" Type="http://schemas.openxmlformats.org/officeDocument/2006/relationships/hyperlink" Target="http://www.advis.ru/tem_news.htm" TargetMode="External"/><Relationship Id="rId61" Type="http://schemas.openxmlformats.org/officeDocument/2006/relationships/hyperlink" Target="http://www.advis.ru/" TargetMode="External"/><Relationship Id="rId62" Type="http://schemas.openxmlformats.org/officeDocument/2006/relationships/hyperlink" Target="http://www.advis.ru/tem_news.htm" TargetMode="External"/><Relationship Id="rId63" Type="http://schemas.openxmlformats.org/officeDocument/2006/relationships/hyperlink" Target="http://www.advis.ru/tem_news.htm" TargetMode="External"/><Relationship Id="rId64" Type="http://schemas.openxmlformats.org/officeDocument/2006/relationships/hyperlink" Target="http://www.advis.ru/" TargetMode="External"/><Relationship Id="rId65" Type="http://schemas.openxmlformats.org/officeDocument/2006/relationships/hyperlink" Target="http://www.advis.ru/tem_news.htm" TargetMode="External"/><Relationship Id="rId66" Type="http://schemas.openxmlformats.org/officeDocument/2006/relationships/hyperlink" Target="http://www.advis.ru/tem_news.htm" TargetMode="External"/><Relationship Id="rId67" Type="http://schemas.openxmlformats.org/officeDocument/2006/relationships/hyperlink" Target="http://www.advis.ru/" TargetMode="External"/><Relationship Id="rId68" Type="http://schemas.openxmlformats.org/officeDocument/2006/relationships/hyperlink" Target="http://www.advis.ru/tem_news.htm" TargetMode="External"/><Relationship Id="rId69" Type="http://schemas.openxmlformats.org/officeDocument/2006/relationships/hyperlink" Target="http://www.advis.ru/tem_news.htm" TargetMode="External"/><Relationship Id="rId70" Type="http://schemas.openxmlformats.org/officeDocument/2006/relationships/hyperlink" Target="http://www.advis.ru/" TargetMode="External"/><Relationship Id="rId71" Type="http://schemas.openxmlformats.org/officeDocument/2006/relationships/hyperlink" Target="http://www.advis.ru/tem_news.htm" TargetMode="External"/><Relationship Id="rId72" Type="http://schemas.openxmlformats.org/officeDocument/2006/relationships/hyperlink" Target="mailto:yastr@planetaplitki.ru?subject=      &#1048;&#1085;&#1092;&#1086;&#1088;&#1084;&#1072;&#1094;&#1080;&#1103; &#1086; &#1042;&#1072;&#1089; &#1087;&#1086;&#1083;&#1091;&#1095;&#1077;&#1085;&#1072; &#1086;&#1090; http://www.advis.ru" TargetMode="External"/><Relationship Id="rId73" Type="http://schemas.openxmlformats.org/officeDocument/2006/relationships/hyperlink" Target="http://www.planetaplitki.ru/" TargetMode="External"/><Relationship Id="rId74" Type="http://schemas.openxmlformats.org/officeDocument/2006/relationships/image" Target="media/image6.jpeg"/><Relationship Id="rId75" Type="http://schemas.openxmlformats.org/officeDocument/2006/relationships/hyperlink" Target="mailto:plitka@stroyfarfor.ru; otk@stroyfarfor.ru?subject=      &#1048;&#1085;&#1092;&#1086;&#1088;&#1084;&#1072;&#1094;&#1080;&#1103; &#1086; &#1042;&#1072;&#1089; &#1087;&#1086;&#1083;&#1091;&#1095;&#1077;&#1085;&#1072; &#1086;&#1090; http://www.advis.ru" TargetMode="External"/><Relationship Id="rId76" Type="http://schemas.openxmlformats.org/officeDocument/2006/relationships/hyperlink" Target="http://www.stroyfarfor.ru/" TargetMode="External"/><Relationship Id="rId77" Type="http://schemas.openxmlformats.org/officeDocument/2006/relationships/image" Target="media/image7.jpeg"/><Relationship Id="rId78" Type="http://schemas.openxmlformats.org/officeDocument/2006/relationships/hyperlink" Target="mailto:zki@uralceramica.ru?subject=      &#1048;&#1085;&#1092;&#1086;&#1088;&#1084;&#1072;&#1094;&#1080;&#1103; &#1086; &#1042;&#1072;&#1089; &#1087;&#1086;&#1083;&#1091;&#1095;&#1077;&#1085;&#1072; &#1086;&#1090; http://www.advis.ru" TargetMode="External"/><Relationship Id="rId79" Type="http://schemas.openxmlformats.org/officeDocument/2006/relationships/hyperlink" Target="http://www.uralceramica.ru/" TargetMode="External"/><Relationship Id="rId80" Type="http://schemas.openxmlformats.org/officeDocument/2006/relationships/image" Target="media/image8.jpeg"/><Relationship Id="rId81" Type="http://schemas.openxmlformats.org/officeDocument/2006/relationships/hyperlink" Target="mailto:info@guadgio.com?subject=      &#1048;&#1085;&#1092;&#1086;&#1088;&#1084;&#1072;&#1094;&#1080;&#1103; &#1086; &#1042;&#1072;&#1089; &#1087;&#1086;&#1083;&#1091;&#1095;&#1077;&#1085;&#1072; &#1086;&#1090; http://www.advis.ru" TargetMode="External"/><Relationship Id="rId82" Type="http://schemas.openxmlformats.org/officeDocument/2006/relationships/hyperlink" Target="http://www.guadgio.com/" TargetMode="External"/><Relationship Id="rId83" Type="http://schemas.openxmlformats.org/officeDocument/2006/relationships/image" Target="media/image9.jpeg"/><Relationship Id="rId84" Type="http://schemas.openxmlformats.org/officeDocument/2006/relationships/hyperlink" Target="http://www.kayros.biz/" TargetMode="External"/><Relationship Id="rId85" Type="http://schemas.openxmlformats.org/officeDocument/2006/relationships/hyperlink" Target="mailto:Dmitry.Bulychev@saint-gobain.com; Maxim.Kudryavtsev@saint-gobain.com?subject=      &#1048;&#1085;&#1092;&#1086;&#1088;&#1084;&#1072;&#1094;&#1080;&#1103; &#1086; &#1042;&#1072;&#1089; &#1087;&#1086;&#1083;&#1091;&#1095;&#1077;&#1085;&#1072; &#1086;&#1090; http://www.advis.ru" TargetMode="External"/><Relationship Id="rId86" Type="http://schemas.openxmlformats.org/officeDocument/2006/relationships/hyperlink" Target="http://www.steklovolokno.ru/" TargetMode="External"/><Relationship Id="rId87" Type="http://schemas.openxmlformats.org/officeDocument/2006/relationships/hyperlink" Target="mailto:Dmitry.Bulychev@saint-gobain.com; Maxim.Kudryavtsev@saint-gobain.com?subject=      &#1048;&#1085;&#1092;&#1086;&#1088;&#1084;&#1072;&#1094;&#1080;&#1103; &#1086; &#1042;&#1072;&#1089; &#1087;&#1086;&#1083;&#1091;&#1095;&#1077;&#1085;&#1072; &#1086;&#1090; http://www.advis.ru" TargetMode="External"/><Relationship Id="rId88" Type="http://schemas.openxmlformats.org/officeDocument/2006/relationships/hyperlink" Target="http://www.steklovolokno.ru/" TargetMode="External"/><Relationship Id="rId89" Type="http://schemas.openxmlformats.org/officeDocument/2006/relationships/hyperlink" Target="mailto:amurmiplast@inbox.ru?subject=          &#1048;&#1085;&#1092;&#1086;&#1088;&#1084;&#1072;&#1094;&#1080;&#1103; &#1086; &#1042;&#1072;&#1089; &#1087;&#1086;&#1083;&#1091;&#1095;&#1077;&#1085;&#1072; &#1086;&#1090; www.advis.ru" TargetMode="External"/><Relationship Id="rId90" Type="http://schemas.openxmlformats.org/officeDocument/2006/relationships/hyperlink" Target="mailto:ucp@ucp.ru?subject=      &#1048;&#1085;&#1092;&#1086;&#1088;&#1084;&#1072;&#1094;&#1080;&#1103; &#1086; &#1042;&#1072;&#1089; &#1087;&#1086;&#1083;&#1091;&#1095;&#1077;&#1085;&#1072; &#1086;&#1090; http://www.advis.ru" TargetMode="External"/><Relationship Id="rId91" Type="http://schemas.openxmlformats.org/officeDocument/2006/relationships/hyperlink" Target="http://www.ucp.ru/" TargetMode="External"/><Relationship Id="rId92" Type="http://schemas.openxmlformats.org/officeDocument/2006/relationships/hyperlink" Target="http://www.fezmogilev.com/" TargetMode="External"/><Relationship Id="rId93" Type="http://schemas.openxmlformats.org/officeDocument/2006/relationships/image" Target="media/image10.jpeg"/><Relationship Id="rId94" Type="http://schemas.openxmlformats.org/officeDocument/2006/relationships/hyperlink" Target="mailto:http://www.fenzigroup.com?subject=        &#1048;&#1085;&#1092;&#1086;&#1088;&#1084;&#1072;&#1094;&#1080;&#1103; &#1086; &#1042;&#1072;&#1089; &#1087;&#1086;&#1083;&#1091;&#1095;&#1077;&#1085;&#1072; &#1086;&#1090; http://www.advis.ru" TargetMode="External"/><Relationship Id="rId95" Type="http://schemas.openxmlformats.org/officeDocument/2006/relationships/hyperlink" Target="../../C:%5Ctemp%5Cinfo@fenzigroup.com" TargetMode="External"/><Relationship Id="rId96" Type="http://schemas.openxmlformats.org/officeDocument/2006/relationships/image" Target="media/image11.jpeg"/><Relationship Id="rId97" Type="http://schemas.openxmlformats.org/officeDocument/2006/relationships/hyperlink" Target="mailto:rockwool@rockwool.ru?subject=        &#1048;&#1085;&#1092;&#1086;&#1088;&#1084;&#1072;&#1094;&#1080;&#1103; &#1086; &#1042;&#1072;&#1089; &#1087;&#1086;&#1083;&#1091;&#1095;&#1077;&#1085;&#1072; &#1086;&#1090; http://www.advis.ru" TargetMode="External"/><Relationship Id="rId98" Type="http://schemas.openxmlformats.org/officeDocument/2006/relationships/hyperlink" Target="http://www.rockwool.ru/" TargetMode="External"/><Relationship Id="rId99" Type="http://schemas.openxmlformats.org/officeDocument/2006/relationships/hyperlink" Target="mailto:termoplex@mail.ru?subject=      &#1048;&#1085;&#1092;&#1086;&#1088;&#1084;&#1072;&#1094;&#1080;&#1103; &#1086; &#1042;&#1072;&#1089; &#1087;&#1086;&#1083;&#1091;&#1095;&#1077;&#1085;&#1072; &#1086;&#1090; http://www.advis.ru" TargetMode="External"/><Relationship Id="rId100" Type="http://schemas.openxmlformats.org/officeDocument/2006/relationships/hyperlink" Target="http://www.termoplex.ru/" TargetMode="External"/><Relationship Id="rId101" Type="http://schemas.openxmlformats.org/officeDocument/2006/relationships/image" Target="media/image12.jpeg"/><Relationship Id="rId102" Type="http://schemas.openxmlformats.org/officeDocument/2006/relationships/image" Target="media/image13.jpeg"/><Relationship Id="rId103" Type="http://schemas.openxmlformats.org/officeDocument/2006/relationships/hyperlink" Target="mailto:office@batis.ru?subject=      &#1048;&#1085;&#1092;&#1086;&#1088;&#1084;&#1072;&#1094;&#1080;&#1103; &#1086; &#1042;&#1072;&#1089; &#1087;&#1086;&#1083;&#1091;&#1095;&#1077;&#1085;&#1072; &#1086;&#1090; http://www.advis.ru" TargetMode="External"/><Relationship Id="rId104" Type="http://schemas.openxmlformats.org/officeDocument/2006/relationships/hyperlink" Target="http://www.batis.ru/" TargetMode="External"/><Relationship Id="rId105" Type="http://schemas.openxmlformats.org/officeDocument/2006/relationships/hyperlink" Target="http://www.ipcet.ru/files/conference/belokuriha/21-23_05_08/list.doc" TargetMode="External"/><Relationship Id="rId106" Type="http://schemas.openxmlformats.org/officeDocument/2006/relationships/image" Target="media/image14.jpeg"/><Relationship Id="rId107" Type="http://schemas.openxmlformats.org/officeDocument/2006/relationships/hyperlink" Target="mailto:estima@estima.ru?subject=      &#1048;&#1085;&#1092;&#1086;&#1088;&#1084;&#1072;&#1094;&#1080;&#1103; &#1086; &#1042;&#1072;&#1089; &#1087;&#1086;&#1083;&#1091;&#1095;&#1077;&#1085;&#1072; &#1086;&#1090; http://www.advis.ru" TargetMode="External"/><Relationship Id="rId108" Type="http://schemas.openxmlformats.org/officeDocument/2006/relationships/hyperlink" Target="http://www.estima.ru/" TargetMode="External"/><Relationship Id="rId109" Type="http://schemas.openxmlformats.org/officeDocument/2006/relationships/image" Target="media/image15.jpeg"/><Relationship Id="rId110" Type="http://schemas.openxmlformats.org/officeDocument/2006/relationships/hyperlink" Target="mailto:office@keramir.com?subject=      &#1048;&#1085;&#1092;&#1086;&#1088;&#1084;&#1072;&#1094;&#1080;&#1103; &#1086; &#1042;&#1072;&#1089; &#1087;&#1086;&#1083;&#1091;&#1095;&#1077;&#1085;&#1072; &#1086;&#1090; http://www.advis.ru" TargetMode="External"/><Relationship Id="rId111" Type="http://schemas.openxmlformats.org/officeDocument/2006/relationships/hyperlink" Target="http://www.keramir.com/" TargetMode="External"/><Relationship Id="rId112" Type="http://schemas.openxmlformats.org/officeDocument/2006/relationships/image" Target="media/image16.jpeg"/><Relationship Id="rId113" Type="http://schemas.openxmlformats.org/officeDocument/2006/relationships/hyperlink" Target="mailto:info@kerama.ru; moscow@kerama.ru?subject=        &#1048;&#1085;&#1092;&#1086;&#1088;&#1084;&#1072;&#1094;&#1080;&#1103; &#1086; &#1042;&#1072;&#1089; &#1087;&#1086;&#1083;&#1091;&#1095;&#1077;&#1085;&#1072; &#1086;&#1090; http://www.advis.ru" TargetMode="External"/><Relationship Id="rId114" Type="http://schemas.openxmlformats.org/officeDocument/2006/relationships/hyperlink" Target="http://www.kerama.ru/" TargetMode="External"/><Relationship Id="rId115" Type="http://schemas.openxmlformats.org/officeDocument/2006/relationships/image" Target="media/image15.jpeg"/><Relationship Id="rId116" Type="http://schemas.openxmlformats.org/officeDocument/2006/relationships/hyperlink" Target="mailto:office@keramir.com?subject=      &#1048;&#1085;&#1092;&#1086;&#1088;&#1084;&#1072;&#1094;&#1080;&#1103; &#1086; &#1042;&#1072;&#1089; &#1087;&#1086;&#1083;&#1091;&#1095;&#1077;&#1085;&#1072; &#1086;&#1090; http://www.advis.ru" TargetMode="External"/><Relationship Id="rId117" Type="http://schemas.openxmlformats.org/officeDocument/2006/relationships/hyperlink" Target="http://www.keramir.com/" TargetMode="External"/><Relationship Id="rId118" Type="http://schemas.openxmlformats.org/officeDocument/2006/relationships/hyperlink" Target="http://www.advis.ru/tem_news.htm" TargetMode="External"/><Relationship Id="rId119" Type="http://schemas.openxmlformats.org/officeDocument/2006/relationships/hyperlink" Target="http://www.advis.ru/" TargetMode="External"/><Relationship Id="rId120" Type="http://schemas.openxmlformats.org/officeDocument/2006/relationships/hyperlink" Target="http://www.advis.ru/tem_news.htm" TargetMode="External"/><Relationship Id="rId121" Type="http://schemas.openxmlformats.org/officeDocument/2006/relationships/header" Target="header1.xml"/><Relationship Id="rId122" Type="http://schemas.openxmlformats.org/officeDocument/2006/relationships/header" Target="header2.xml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1:00Z</dcterms:created>
  <dc:creator>иван</dc:creator>
  <dc:description/>
  <cp:keywords/>
  <dc:language>en-US</dc:language>
  <cp:lastModifiedBy>FL</cp:lastModifiedBy>
  <dcterms:modified xsi:type="dcterms:W3CDTF">2008-06-25T10:31:00Z</dcterms:modified>
  <cp:revision>2</cp:revision>
  <dc:subject/>
  <dc:title>Информационная услуга </dc:title>
</cp:coreProperties>
</file>